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</w:t>
      </w:r>
      <w:r>
        <w:rPr/>
        <w:t>СВЕДЕНИЯ ОБ ИСПОЛЬЗОВАН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</w:t>
      </w:r>
      <w:r>
        <w:rPr/>
        <w:t>ИНФОРМАЦИОННЫХ ТЕХНОЛОГИЙ В УЧРЕЖД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СРЕДНЕГО И ВЫСШЕГО ПРОФЕССИОНАЛЬНОГО ОБРА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</w:t>
      </w:r>
      <w:r>
        <w:rPr/>
        <w:t>по состоянию на 1 сентября 2003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┐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Сроки     │    │Форма N 2-ИНФ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- │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среднего и высшего│24 октября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ого образования│          │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Ярославской области, Крас- │          │  от 17 июня 2003 г. N 5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дарском крае, Волгоградской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Республике Татар-   │          │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, Новосибирской области: │          │    │Единоврем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ста-│          │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стики по месту, установлен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у территориальным органо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тата России в респуб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е, крае, области, город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начения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6"/>
        <w:gridCol w:w="944"/>
        <w:gridCol w:w="1081"/>
        <w:gridCol w:w="1350"/>
        <w:gridCol w:w="1214"/>
        <w:gridCol w:w="1081"/>
        <w:gridCol w:w="1349"/>
      </w:tblGrid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- </w:t>
              <w:br/>
              <w:t>тываю-</w:t>
              <w:br/>
              <w:t xml:space="preserve">щейся </w:t>
              <w:br/>
              <w:t xml:space="preserve">орга- </w:t>
              <w:br/>
              <w:t xml:space="preserve">низа- </w:t>
              <w:br/>
              <w:t>ции по</w:t>
              <w:br/>
              <w:t xml:space="preserve">ОКП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- </w:t>
              <w:br/>
              <w:t xml:space="preserve">тории  </w:t>
              <w:br/>
              <w:t xml:space="preserve">по     </w:t>
              <w:br/>
              <w:t xml:space="preserve">ОКАТ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пра- </w:t>
              <w:br/>
              <w:t xml:space="preserve">вовой   </w:t>
              <w:br/>
              <w:t xml:space="preserve">формы   </w:t>
              <w:br/>
              <w:t xml:space="preserve">по      </w:t>
              <w:br/>
              <w:t xml:space="preserve">ОКОПФ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-   </w:t>
              <w:br/>
              <w:t xml:space="preserve">ствен- </w:t>
              <w:br/>
              <w:t xml:space="preserve">ности  </w:t>
              <w:br/>
              <w:t xml:space="preserve">по     </w:t>
              <w:br/>
              <w:t xml:space="preserve">ОКФС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уч-  </w:t>
              <w:br/>
              <w:t>реждения:</w:t>
              <w:br/>
              <w:t>1 - сред-</w:t>
              <w:br/>
              <w:t xml:space="preserve">нее спе- </w:t>
              <w:br/>
              <w:t xml:space="preserve">циальное </w:t>
              <w:br/>
              <w:t xml:space="preserve">учебное  </w:t>
              <w:br/>
              <w:t xml:space="preserve">заведе-  </w:t>
              <w:br/>
              <w:t xml:space="preserve">ние, 2 - </w:t>
              <w:br/>
              <w:t xml:space="preserve">высшее   </w:t>
              <w:br/>
              <w:t xml:space="preserve">учебное  </w:t>
              <w:br/>
              <w:t>завед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957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гистрационный номер,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срок е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аккредитац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егистрационный 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гистрации и срок ее действ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единица - 642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 - 79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4"/>
        <w:gridCol w:w="946"/>
        <w:gridCol w:w="1755"/>
      </w:tblGrid>
      <w:tr>
        <w:trPr>
          <w:trHeight w:val="48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   </w:t>
              <w:br/>
              <w:t xml:space="preserve">сентября  </w:t>
              <w:br/>
              <w:t xml:space="preserve">2003 г.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мпьютерных классов, используемых   </w:t>
              <w:br/>
              <w:t xml:space="preserve">в образовательном процессе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их рабочих мест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реподавателей основ информатики    </w:t>
              <w:br/>
              <w:t xml:space="preserve">и вычислительной техники, человек: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ату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ые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тели, работающие на условиях почасовой </w:t>
              <w:br/>
              <w:t xml:space="preserve">оплаты труда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е совместители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преподавателей дисциплин, связанных </w:t>
              <w:br/>
              <w:t xml:space="preserve">с информационными технологиями, человек: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ату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и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ые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тели, работающие на условиях почасовой </w:t>
              <w:br/>
              <w:t xml:space="preserve">оплаты труда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е совместители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численность студентов по спискам, всего (14)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, обучающихся по специальностям и направлениям, связанным с информационными технологиями (15)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преподавателей, владеющих навыками работы на персональных компьютерах (16)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прошедших в 2000 - 2003 гг. обучение или переобучение по использованию информационных технологий (17)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дистанционной формы обучения (да - 1, нет - 0) (18)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обучающихся дистанционной формы обучения по специальностям и направлениям, связанным с информационными технологиями (19)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электронных средствах об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сентября 2003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4"/>
        <w:gridCol w:w="1351"/>
        <w:gridCol w:w="809"/>
        <w:gridCol w:w="2296"/>
      </w:tblGrid>
      <w:tr>
        <w:trPr>
          <w:trHeight w:val="36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спользу- </w:t>
              <w:br/>
              <w:t xml:space="preserve">емых в учебных целях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в компью-</w:t>
              <w:br/>
              <w:t xml:space="preserve">терных классах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сональных     </w:t>
              <w:br/>
              <w:t xml:space="preserve">компьютеров и терминалов,   </w:t>
              <w:br/>
              <w:t xml:space="preserve">всего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ов с процессором   </w:t>
              <w:br/>
              <w:t>типа Pentium или аналогичны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о в 2002/2003     </w:t>
              <w:br/>
              <w:t xml:space="preserve">учебном году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сональных     </w:t>
              <w:br/>
              <w:t xml:space="preserve">компьютеров и терминалов    </w:t>
              <w:br/>
              <w:t xml:space="preserve">в составе локальных         </w:t>
              <w:br/>
              <w:t xml:space="preserve">вычислительных сетей        </w:t>
              <w:br/>
              <w:t xml:space="preserve">(из стр. 20)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сональных     </w:t>
              <w:br/>
              <w:t xml:space="preserve">компьютеров и терминалов,   </w:t>
              <w:br/>
              <w:t>подключенных к сети Интернет</w:t>
              <w:br/>
              <w:t xml:space="preserve">(из стр. 20)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студентами компьютеров во время производственной и/или преддипломной прак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пециальностям и направлениям, связанным с информационными технологиями (да - 1, нет - 0) (25)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пециальностям и направлениям, не связанным с информационными технологиями (да - 1, нет - 0) (26)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наличии спец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4"/>
        <w:gridCol w:w="946"/>
        <w:gridCol w:w="1755"/>
      </w:tblGrid>
      <w:tr>
        <w:trPr>
          <w:trHeight w:val="48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   </w:t>
              <w:br/>
              <w:t xml:space="preserve">сентября  </w:t>
              <w:br/>
              <w:t xml:space="preserve">2003 г. 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пециальных программных средств      </w:t>
              <w:br/>
              <w:t xml:space="preserve">(кроме программных средств общего назначения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учающих компьютерных программ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 компьютерного тестирования обучающихс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ых версий справочников, энциклопедий,  </w:t>
              <w:br/>
              <w:t xml:space="preserve">словарей и т.п.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ых версий учебных пособий, курсов,     </w:t>
              <w:br/>
              <w:t xml:space="preserve">лекций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х программ автоматизации процессов    </w:t>
              <w:br/>
              <w:t xml:space="preserve">обучения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 для решения организационных,           </w:t>
              <w:br/>
              <w:t xml:space="preserve">управленческих и экономических задач учрежд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программных средств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наличие в учреждении адреса электронной почты (да - 1, нет - 0) (35)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Web-сайта и Web-страницы учреждения в сети Интернет (да - 1, нет - 0) (36)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в учреждении информационно-вычислительного центра (да - 1, нет - 0) (37)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в библиотеке компьютеризованного справочно-библиографического каталога (да - 1, нет - 0) (38)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Цели использования информ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й в учебном процессе и факто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ерживающие их использ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ите значимость для вашего учреждения перечисленных ниже целей использования информационных технологий и факторов, сдерживающих их использование, по следующей шкале: 3 - высокая; 2 - средняя; 1 - низкая; 0 - затрудняюсь ответи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946"/>
        <w:gridCol w:w="1620"/>
        <w:gridCol w:w="1619"/>
      </w:tblGrid>
      <w:tr>
        <w:trPr>
          <w:trHeight w:val="13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спе-   </w:t>
              <w:br/>
              <w:t xml:space="preserve">циально-   </w:t>
              <w:br/>
              <w:t xml:space="preserve">стей и     </w:t>
              <w:br/>
              <w:t xml:space="preserve">направле-  </w:t>
              <w:br/>
              <w:t xml:space="preserve">ний, свя-  </w:t>
              <w:br/>
              <w:t xml:space="preserve">занных с   </w:t>
              <w:br/>
              <w:t xml:space="preserve">информа-   </w:t>
              <w:br/>
              <w:t xml:space="preserve">ционными   </w:t>
              <w:br/>
              <w:t xml:space="preserve">техноло-   </w:t>
              <w:br/>
              <w:t xml:space="preserve">гиями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спе-   </w:t>
              <w:br/>
              <w:t xml:space="preserve">циально-   </w:t>
              <w:br/>
              <w:t xml:space="preserve">стей и     </w:t>
              <w:br/>
              <w:t xml:space="preserve">направле-  </w:t>
              <w:br/>
              <w:t xml:space="preserve">ний, не    </w:t>
              <w:br/>
              <w:t xml:space="preserve">связанных  </w:t>
              <w:br/>
              <w:t xml:space="preserve">с инфор-   </w:t>
              <w:br/>
              <w:t xml:space="preserve">мационны-  </w:t>
              <w:br/>
              <w:t xml:space="preserve">ми техно-  </w:t>
              <w:br/>
              <w:t xml:space="preserve">логиями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использования информационных    </w:t>
              <w:br/>
              <w:t xml:space="preserve">технологий в учебном процессе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бучающимися знаний и   </w:t>
              <w:br/>
              <w:t xml:space="preserve">навыков использования информационных </w:t>
              <w:br/>
              <w:t xml:space="preserve">технологий: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ыки работы с компьютером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сети Интернет для      </w:t>
              <w:br/>
              <w:t xml:space="preserve">поиска информации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учшение организации                </w:t>
              <w:br/>
              <w:t xml:space="preserve">образовательного процесса: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выполнения интерактивных </w:t>
              <w:br/>
              <w:t xml:space="preserve">самостоятельных работ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витие навыков самостоятельной     </w:t>
              <w:br/>
              <w:t xml:space="preserve">работы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ы, сдерживающие использование  </w:t>
              <w:br/>
              <w:t xml:space="preserve">информационных технологий в учебных  </w:t>
              <w:br/>
              <w:t xml:space="preserve">целях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е факторы: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(недостаток) компьютеров  </w:t>
              <w:br/>
              <w:t xml:space="preserve">и необходимых программных средств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подключения к сети        </w:t>
              <w:br/>
              <w:t xml:space="preserve">Интернет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ишком большие технические слож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онно-экономические факторы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возможности своевременного</w:t>
              <w:br/>
              <w:t xml:space="preserve">обслуживания и ремонта техники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надлежащей охраны         </w:t>
              <w:br/>
              <w:t xml:space="preserve">помещения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ые факторы: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(недостаточность)         </w:t>
              <w:br/>
              <w:t xml:space="preserve">подготовленности преподавателей      </w:t>
              <w:br/>
              <w:t xml:space="preserve">к использованию информационных       </w:t>
              <w:br/>
              <w:t xml:space="preserve">технологий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(недостаточность)         </w:t>
              <w:br/>
              <w:t xml:space="preserve">возможностей для обучения            </w:t>
              <w:br/>
              <w:t xml:space="preserve">преподавателей по использованию      </w:t>
              <w:br/>
              <w:t xml:space="preserve">информационных технологий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методические факторы: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методических разработок   </w:t>
              <w:br/>
              <w:t xml:space="preserve">по использованию информационных      </w:t>
              <w:br/>
              <w:t>технологий в образовательном процесс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(недостаток) программных  </w:t>
              <w:br/>
              <w:t>средств, соответствующих потребностям</w:t>
              <w:br/>
              <w:t xml:space="preserve">образовательного процесс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  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  "___"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формы не учитывается использование домашнего оборудования и оборудования, установленного в общественных местах, преподавателями и обучающимися по личной инициа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информационными технологиями понимаются технологии, использующие средства микроэлектроники для сбора, хранения, обработки, поиска, передачи и представления данных, текстов, образов и зву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ональные компьютеры (ПК) и/или терминалы могут быть любых типов - PC/XT, AT, Pentium и совестимые, Macintosh, блокнотные (ноутбук), портативные персональные компьютеры, ДВК, ЕС-1840 - ЕС-1845 и другие аналогичн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минал состоит из монитора и клавиатуры, предназначен для ввода и вывода информации, осуществляет связь пользователя с компьютером. Многотерминальные системы могут быть развернуты в классах, например на рабочем месте преподавателя установлен компьютер, на столах обучающихся - подключенные к нему терминалы. Если в учреждении используются многотерминальные системы, то в разделе 2 формы их число показывается как сумма терминалов плюс сам компьютер, к которому они подключены, если он является дополнительным рабочим местом (например, преподавателя), снабжен монитором и клавиа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й форме также учитывается использование ПК и терминалов, расположенных вне данного учебного заведения, при наличии доступа к ним в установленном порядке преподавателя и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кальная вычислительная сеть (ЛВС) соединяет два или более ПК (возможно разного типа), расположенных в пределах одного здания или нескольких соседних зданий, без использования для этого средств связи общего назначения. Соединение одного ПК с периферийными устройствами (например, с принтером) не является локальной вычислительной се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электронной почтой подразумевается обмен текстовыми сообщениями в электронном виде по каналам связи. При этом должны учитываться как внутренняя электронная почта, используемая для связи внутри здания учреждения, так и внешняя, обеспечивающая обмен сообщениями с удаленными компьютерами, независимо от видов используемых для передачи сообщений технологий, протоколов и каналов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сети Интернет показывается вне зависимости от целей ее использования и места доступа. Организация такого доступа не имеет значения (подключены отдельные компьютеры или доступ осуществляется через шлюз локальной сети учреждения, используется ли коммутируемые или выделенные каналы связ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ьютерный класс - учебная аудитория, оборудованная вычислительной техникой из расчета не менее одного компьютера на двух студ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ьные программные средства для компьютеров нацелены на решение определенных задач, независимо от того, на каких условиях они получены в пользование. Здесь не учитываются программные средства общего назначения, например операционные системы, компиляторы, стандартные программные средства (если на их основе не разработано специальное приложение), антивирусные программы, программы электронной почты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ьные программные средства автоматизации процессов обучения предоставляют преподавателю дополнительные возможности в плане подготовки к занятиям, проведения занятия, контроля усвоения учебного материал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Web-страницы в Интернет предполагает публикацию и регулярное (не реже одного раза в полгода) обновление информации о своей деятельности. Web-страница учреждения должна иметь уникальный адрес, по которому к ней может обратиться любой пользователь сети. При этом не имеет значения, кто именно размещает эту информацию в сети (преподаватели, обучающиеся, выпускники и др.), а также на каких условиях учреждение использует это адресное пространство в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 использования компьютеров и сети Интернет в учебном процессе - заполняют только те учреждения, которые используют персональные компьютеры и терминалы в учеб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оры, сдерживающие использование компьютеров и сети Интернет в учебном процессе, - заполняют все учреждения независимо от того, используются ли информационные технологии в текущем учебном году, планируется ли их использование в будущем или перспектива их внедрения вообще не рассматр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бные дисциплины связаны с информационными технологиями, если их изучение дает студентам знания, умения и навыки в области разработки, сопровождения, внедрения и использования информационных технологий в профессиональной деят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1</Words>
  <Characters>15055</Characters>
  <CharactersWithSpaces>12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информационных технологий в учреждениях среднего и высшего профессионального образования. Форма № 2-ИНФ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