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8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б использовании лесных участков, переданных в арен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1. Сведения о договорах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946"/>
        <w:gridCol w:w="944"/>
        <w:gridCol w:w="810"/>
        <w:gridCol w:w="946"/>
        <w:gridCol w:w="810"/>
        <w:gridCol w:w="1079"/>
        <w:gridCol w:w="811"/>
        <w:gridCol w:w="944"/>
      </w:tblGrid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спользования   </w:t>
              <w:br/>
              <w:t xml:space="preserve">лесов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  <w:br/>
              <w:t>объем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заклю-</w:t>
              <w:br/>
              <w:t>ченных</w:t>
              <w:br/>
              <w:t xml:space="preserve">дого- </w:t>
              <w:br/>
              <w:t xml:space="preserve">воров </w:t>
              <w:br/>
              <w:t>аренды</w:t>
              <w:br/>
              <w:t xml:space="preserve">&lt;*&gt;,  </w:t>
              <w:br/>
              <w:t xml:space="preserve">ед.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&lt;**&gt;, га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ежегодный  </w:t>
              <w:br/>
              <w:t xml:space="preserve">объем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объем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уб-  </w:t>
              <w:br/>
              <w:t>арен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суб-   </w:t>
              <w:br/>
              <w:t xml:space="preserve">арен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уб-  </w:t>
              <w:br/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древесины - 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сплошные руб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е руб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живиц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     </w:t>
              <w:br/>
              <w:t xml:space="preserve">недревесных лесных    </w:t>
              <w:br/>
              <w:t xml:space="preserve">ресурс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пне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скл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ы деревьев и     </w:t>
              <w:br/>
              <w:t xml:space="preserve">кустарник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ст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рост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очного корм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овых, пихтовых,   </w:t>
              <w:br/>
              <w:t xml:space="preserve">сосновых лап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.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ей для новогодних </w:t>
              <w:br/>
              <w:t xml:space="preserve">праздник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пищевых     </w:t>
              <w:br/>
              <w:t>лесных ресурсов и сбор</w:t>
              <w:br/>
              <w:t>лекарственных раст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дикорастущих пло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го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б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ового сок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ищевых      </w:t>
              <w:br/>
              <w:t xml:space="preserve">лесных ресурс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карственных       </w:t>
              <w:br/>
              <w:t xml:space="preserve">раст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охотничьего   </w:t>
              <w:br/>
              <w:t xml:space="preserve">хозяйства и           </w:t>
              <w:br/>
              <w:t xml:space="preserve">осуществление охо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ельского     </w:t>
              <w:br/>
              <w:t xml:space="preserve">хозяйств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сенокоше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ас сельскохозяй- </w:t>
              <w:br/>
              <w:t xml:space="preserve">ственных животны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еловодств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ное            </w:t>
              <w:br/>
              <w:t xml:space="preserve">оленевод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ащивание сельско-</w:t>
              <w:br/>
              <w:t xml:space="preserve">хозяйственных культу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ая сельскохозяй-  </w:t>
              <w:br/>
              <w:t xml:space="preserve">ственная деятель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 </w:t>
              <w:br/>
              <w:t xml:space="preserve">исследовательской     </w:t>
              <w:br/>
              <w:t xml:space="preserve">деятельности,         </w:t>
              <w:br/>
              <w:t xml:space="preserve">образовательной       </w:t>
              <w:br/>
              <w:t xml:space="preserve">деятельн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креа- </w:t>
              <w:br/>
              <w:t xml:space="preserve">ционной деятель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лесных       </w:t>
              <w:br/>
              <w:t xml:space="preserve">плантаций и их        </w:t>
              <w:br/>
              <w:t xml:space="preserve">эксплуатац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   </w:t>
              <w:br/>
              <w:t xml:space="preserve">плодовых, ягодных,    </w:t>
              <w:br/>
              <w:t>декоративных растений,</w:t>
              <w:br/>
              <w:t>лекарственных раст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  </w:t>
              <w:br/>
              <w:t xml:space="preserve">геологическому изуче- </w:t>
              <w:br/>
              <w:t xml:space="preserve">нию недр, разработка  </w:t>
              <w:br/>
              <w:t>месторождений полезных</w:t>
              <w:br/>
              <w:t xml:space="preserve">ископаемы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      </w:t>
              <w:br/>
              <w:t xml:space="preserve">эксплуатация          </w:t>
              <w:br/>
              <w:t xml:space="preserve">водохранилищ и иных   </w:t>
              <w:br/>
              <w:t xml:space="preserve">искусственных водных  </w:t>
              <w:br/>
              <w:t xml:space="preserve">объектов, в также     </w:t>
              <w:br/>
              <w:t xml:space="preserve">гидротехнических      </w:t>
              <w:br/>
              <w:t>сооружений и специали-</w:t>
              <w:br/>
              <w:t xml:space="preserve">зированных порт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   </w:t>
              <w:br/>
              <w:t xml:space="preserve">реконструкция,        </w:t>
              <w:br/>
              <w:t xml:space="preserve">эксплуатация линий    </w:t>
              <w:br/>
              <w:t>электропередачи, линий</w:t>
              <w:br/>
              <w:t xml:space="preserve">связи, дорог,         </w:t>
              <w:br/>
              <w:t>трубопроводов и других</w:t>
              <w:br/>
              <w:t xml:space="preserve">линейных объект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</w:t>
              <w:br/>
              <w:t>и иных лесных ресурс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, определен- </w:t>
              <w:br/>
              <w:t xml:space="preserve">ные в соответствии с  </w:t>
              <w:br/>
              <w:t xml:space="preserve">частью 2 статьи 6     </w:t>
              <w:br/>
              <w:t xml:space="preserve">Лесного кодекса       </w:t>
              <w:br/>
              <w:t xml:space="preserve">Российской Феде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етальные  сведения  о  конкретных  договорах  аренды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пользователей   и   реквизитов   договоров   будут   представлять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лесном реес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случае  если  на одной и той же площади осуществляются разл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использования лесов, то площадь указывается один раз по преоблад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9</Characters>
  <CharactersWithSpaces>5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лесных участков, переданных в аренду. Форма № 18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