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вершенствовани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 пострадавш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дорожно-транспортных происшеств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ля 2008 г. N 3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11.2009 N 87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МДТП-МО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медицинского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чреждениях здравоохранения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униципальных образований, закупаемого за счет субсид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бюджета, в целях реализации мероприят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авленных на совершенствование организации медицин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ощи пострадавшим при дорожно-транспор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сшествиях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1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214"/>
        <w:gridCol w:w="1215"/>
        <w:gridCol w:w="1215"/>
        <w:gridCol w:w="1216"/>
        <w:gridCol w:w="1215"/>
        <w:gridCol w:w="1214"/>
        <w:gridCol w:w="676"/>
        <w:gridCol w:w="809"/>
        <w:gridCol w:w="675"/>
        <w:gridCol w:w="811"/>
        <w:gridCol w:w="675"/>
        <w:gridCol w:w="809"/>
        <w:gridCol w:w="676"/>
        <w:gridCol w:w="809"/>
        <w:gridCol w:w="675"/>
        <w:gridCol w:w="811"/>
        <w:gridCol w:w="675"/>
        <w:gridCol w:w="809"/>
        <w:gridCol w:w="675"/>
        <w:gridCol w:w="805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меди- </w:t>
              <w:br/>
              <w:t xml:space="preserve">цинс- </w:t>
              <w:br/>
              <w:t xml:space="preserve">кого  </w:t>
              <w:br/>
              <w:t>обору-</w:t>
              <w:br/>
              <w:t xml:space="preserve">дова- </w:t>
              <w:br/>
              <w:t xml:space="preserve">ния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единиц  </w:t>
              <w:br/>
              <w:t>медицин-</w:t>
              <w:br/>
              <w:t xml:space="preserve">ского   </w:t>
              <w:br/>
              <w:t>оборудо-</w:t>
              <w:br/>
              <w:t xml:space="preserve">вания,  </w:t>
              <w:br/>
              <w:t>приобре-</w:t>
              <w:br/>
              <w:t xml:space="preserve">тенного </w:t>
              <w:br/>
              <w:t xml:space="preserve">за счет </w:t>
              <w:br/>
              <w:t>субсидий</w:t>
              <w:br/>
              <w:t xml:space="preserve">федера- </w:t>
              <w:br/>
              <w:t xml:space="preserve">льного  </w:t>
              <w:br/>
              <w:t xml:space="preserve">бюджет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>тво при-</w:t>
              <w:br/>
              <w:t xml:space="preserve">менений </w:t>
              <w:br/>
              <w:t>медицин-</w:t>
              <w:br/>
              <w:t xml:space="preserve">ского   </w:t>
              <w:br/>
              <w:t>оборудо-</w:t>
              <w:br/>
              <w:t xml:space="preserve">вания,  </w:t>
              <w:br/>
              <w:t>приобре-</w:t>
              <w:br/>
              <w:t xml:space="preserve">тенного </w:t>
              <w:br/>
              <w:t xml:space="preserve">за счет </w:t>
              <w:br/>
              <w:t>субсидий</w:t>
              <w:br/>
              <w:t xml:space="preserve">федера- </w:t>
              <w:br/>
              <w:t xml:space="preserve">льного  </w:t>
              <w:br/>
              <w:t>бюджета,</w:t>
              <w:br/>
              <w:t xml:space="preserve">всего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>тво дней</w:t>
              <w:br/>
              <w:t xml:space="preserve">простоя </w:t>
              <w:br/>
              <w:t>медицин-</w:t>
              <w:br/>
              <w:t xml:space="preserve">ского   </w:t>
              <w:br/>
              <w:t>оборудо-</w:t>
              <w:br/>
              <w:t xml:space="preserve">вания,  </w:t>
              <w:br/>
              <w:t>приобре-</w:t>
              <w:br/>
              <w:t xml:space="preserve">тенного </w:t>
              <w:br/>
              <w:t xml:space="preserve">за счет </w:t>
              <w:br/>
              <w:t>субсидий</w:t>
              <w:br/>
              <w:t xml:space="preserve">федера- </w:t>
              <w:br/>
              <w:t xml:space="preserve">льного  </w:t>
              <w:br/>
              <w:t>бюджета,</w:t>
              <w:br/>
              <w:t xml:space="preserve">всего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</w:t>
              <w:br/>
              <w:t xml:space="preserve">простоя </w:t>
              <w:br/>
              <w:t>медицин-</w:t>
              <w:br/>
              <w:t xml:space="preserve">ского   </w:t>
              <w:br/>
              <w:t>оборудо-</w:t>
              <w:br/>
              <w:t xml:space="preserve">вания,  </w:t>
              <w:br/>
              <w:t>приобре-</w:t>
              <w:br/>
              <w:t xml:space="preserve">тенного </w:t>
              <w:br/>
              <w:t xml:space="preserve">за счет </w:t>
              <w:br/>
              <w:t>субсидий</w:t>
              <w:br/>
              <w:t xml:space="preserve">федера- </w:t>
              <w:br/>
              <w:t xml:space="preserve">льного  </w:t>
              <w:br/>
              <w:t xml:space="preserve">бюджет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>тво при-</w:t>
              <w:br/>
              <w:t xml:space="preserve">менений </w:t>
              <w:br/>
              <w:t xml:space="preserve">на еди- </w:t>
              <w:br/>
              <w:t>ницу ме-</w:t>
              <w:br/>
              <w:t xml:space="preserve">дицинс- </w:t>
              <w:br/>
              <w:t xml:space="preserve">кого    </w:t>
              <w:br/>
              <w:t>оборудо-</w:t>
              <w:br/>
              <w:t xml:space="preserve">вания,  </w:t>
              <w:br/>
              <w:t>приобре-</w:t>
              <w:br/>
              <w:t xml:space="preserve">тенного </w:t>
              <w:br/>
              <w:t xml:space="preserve">за счет </w:t>
              <w:br/>
              <w:t>субсидий</w:t>
              <w:br/>
              <w:t xml:space="preserve">феде-   </w:t>
              <w:br/>
              <w:t>рального</w:t>
              <w:br/>
              <w:t>бюджета,</w:t>
              <w:br/>
              <w:t xml:space="preserve">всего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>тво дней</w:t>
              <w:br/>
              <w:t xml:space="preserve">простоя </w:t>
              <w:br/>
              <w:t xml:space="preserve">на      </w:t>
              <w:br/>
              <w:t xml:space="preserve">единицу </w:t>
              <w:br/>
              <w:t>медицин-</w:t>
              <w:br/>
              <w:t xml:space="preserve">ского   </w:t>
              <w:br/>
              <w:t>оборудо-</w:t>
              <w:br/>
              <w:t xml:space="preserve">вания,  </w:t>
              <w:br/>
              <w:t>приобре-</w:t>
              <w:br/>
              <w:t xml:space="preserve">тенного </w:t>
              <w:br/>
              <w:t xml:space="preserve">за счет </w:t>
              <w:br/>
              <w:t>субсидий</w:t>
              <w:br/>
              <w:t xml:space="preserve">феде-   </w:t>
              <w:br/>
              <w:t>рального</w:t>
              <w:br/>
              <w:t xml:space="preserve">бюджета </w:t>
            </w:r>
          </w:p>
        </w:tc>
        <w:tc>
          <w:tcPr>
            <w:tcW w:w="103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больных (пострадавших), получивших медицинскую помощь с использованием</w:t>
              <w:br/>
              <w:t xml:space="preserve">медицинского оборудования, приобретенного за счет субсидий федерального   </w:t>
              <w:br/>
              <w:t xml:space="preserve">бюджета, на отчетную дату, человек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множес- </w:t>
              <w:br/>
              <w:t xml:space="preserve">твенной   </w:t>
              <w:br/>
              <w:t xml:space="preserve">травмой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</w:t>
              <w:br/>
              <w:t>сочетанной</w:t>
              <w:br/>
              <w:t xml:space="preserve">травмой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изолиро-</w:t>
              <w:br/>
              <w:t xml:space="preserve">ванной    </w:t>
              <w:br/>
              <w:t>нейротрав-</w:t>
              <w:br/>
              <w:t xml:space="preserve">мой   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изолиро-</w:t>
              <w:br/>
              <w:t xml:space="preserve">ванной    </w:t>
              <w:br/>
              <w:t xml:space="preserve">скелетной </w:t>
              <w:br/>
              <w:t xml:space="preserve">травмой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амках  </w:t>
              <w:br/>
              <w:t xml:space="preserve">оказания  </w:t>
              <w:br/>
              <w:t xml:space="preserve">платных   </w:t>
              <w:br/>
              <w:t xml:space="preserve">медицинс- </w:t>
              <w:br/>
              <w:t xml:space="preserve">ких услуг 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иными   </w:t>
              <w:br/>
              <w:t xml:space="preserve">заболева- </w:t>
              <w:br/>
              <w:t xml:space="preserve">ниями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 xml:space="preserve">т.ч. </w:t>
              <w:br/>
              <w:t>дете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, </w:t>
              <w:br/>
              <w:t>чел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 xml:space="preserve">т.ч. </w:t>
              <w:br/>
              <w:t>дете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, </w:t>
              <w:br/>
              <w:t>чел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 xml:space="preserve">т.ч. </w:t>
              <w:br/>
              <w:t>детей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, </w:t>
              <w:br/>
              <w:t>чел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 xml:space="preserve">т.ч. </w:t>
              <w:br/>
              <w:t>дете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, </w:t>
              <w:br/>
              <w:t>чел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 xml:space="preserve">т.ч. </w:t>
              <w:br/>
              <w:t>дете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, </w:t>
              <w:br/>
              <w:t>чел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 xml:space="preserve">т.ч. </w:t>
              <w:br/>
              <w:t>дете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, </w:t>
              <w:br/>
              <w:t>чел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 xml:space="preserve">т.ч. </w:t>
              <w:br/>
              <w:t>дет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ем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_________ ______________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ются ежемесячно, при этом учитываются дети со дня их рождения до 17 лет 11 месяцев 29 дней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61</Characters>
  <CharactersWithSpaces>2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5:01:00Z</dcterms:modified>
  <cp:revision>2</cp:revision>
  <dc:subject>Сведения</dc:subject>
  <dc:title>Сведения об использовании медицинского оборудования в учреждениях здравоохранения субъекта Российской Федерации и муниципальных образований, закупаемого за счет субсидий федерального бюджета, в целях реализации мероприятий, направленных на совершенствов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