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вершенствование оказания медици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больным с сосудистыми заболева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ля 2008 г. N 3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1.2009 N 93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МСЗ-МО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медицинского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чреждениях здравоохранения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ых образований, закупаемого за счет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 в целях реализации мероприят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ных на совершенствование оказания медицин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и больным с сосудистыми заболеваниям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485"/>
        <w:gridCol w:w="1484"/>
        <w:gridCol w:w="1485"/>
        <w:gridCol w:w="1351"/>
        <w:gridCol w:w="1619"/>
        <w:gridCol w:w="1485"/>
        <w:gridCol w:w="676"/>
        <w:gridCol w:w="809"/>
        <w:gridCol w:w="1081"/>
        <w:gridCol w:w="1214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меди-  </w:t>
              <w:br/>
              <w:t>цинско-</w:t>
              <w:br/>
              <w:t>го обо-</w:t>
              <w:br/>
              <w:t>рудова-</w:t>
              <w:br/>
              <w:t xml:space="preserve">ния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единиц    </w:t>
              <w:br/>
              <w:t xml:space="preserve">медицинс- </w:t>
              <w:br/>
              <w:t xml:space="preserve">кого обо- </w:t>
              <w:br/>
              <w:t>рудования,</w:t>
              <w:br/>
              <w:t>приобрете-</w:t>
              <w:br/>
              <w:t xml:space="preserve">нного за  </w:t>
              <w:br/>
              <w:t xml:space="preserve">счет суб- </w:t>
              <w:br/>
              <w:t xml:space="preserve">сидий фе- </w:t>
              <w:br/>
              <w:t>дерального</w:t>
              <w:br/>
              <w:t xml:space="preserve">бюджета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рименений</w:t>
              <w:br/>
              <w:t xml:space="preserve">медицинс- </w:t>
              <w:br/>
              <w:t xml:space="preserve">кого обо- </w:t>
              <w:br/>
              <w:t>рудования,</w:t>
              <w:br/>
              <w:t xml:space="preserve">приобре-  </w:t>
              <w:br/>
              <w:t>тенного за</w:t>
              <w:br/>
              <w:t xml:space="preserve">счет суб- </w:t>
              <w:br/>
              <w:t xml:space="preserve">сидий фе- </w:t>
              <w:br/>
              <w:t>дерального</w:t>
              <w:br/>
              <w:t xml:space="preserve">бюджета,  </w:t>
              <w:br/>
              <w:t xml:space="preserve">всего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дней прос-</w:t>
              <w:br/>
              <w:t xml:space="preserve">тоя меди- </w:t>
              <w:br/>
              <w:t xml:space="preserve">цинского  </w:t>
              <w:br/>
              <w:t>оборудова-</w:t>
              <w:br/>
              <w:t xml:space="preserve">ния, при- </w:t>
              <w:br/>
              <w:t>обретенно-</w:t>
              <w:br/>
              <w:t>го за счет</w:t>
              <w:br/>
              <w:t xml:space="preserve">субсидий  </w:t>
              <w:br/>
              <w:t xml:space="preserve">федераль- </w:t>
              <w:br/>
              <w:t xml:space="preserve">ного бюд- </w:t>
              <w:br/>
              <w:t xml:space="preserve">жета,     </w:t>
              <w:br/>
              <w:t xml:space="preserve">всего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 xml:space="preserve">простоя  </w:t>
              <w:br/>
              <w:t>медицинс-</w:t>
              <w:br/>
              <w:t>кого обо-</w:t>
              <w:br/>
              <w:t xml:space="preserve">рудова-  </w:t>
              <w:br/>
              <w:t>ния, при-</w:t>
              <w:br/>
              <w:t xml:space="preserve">обретен- </w:t>
              <w:br/>
              <w:t xml:space="preserve">ного за  </w:t>
              <w:br/>
              <w:t>счет суб-</w:t>
              <w:br/>
              <w:t>сидий фе-</w:t>
              <w:br/>
              <w:t>дерально-</w:t>
              <w:br/>
              <w:t>го бюдже-</w:t>
              <w:br/>
              <w:t xml:space="preserve">та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рименений </w:t>
              <w:br/>
              <w:t xml:space="preserve">на единицу </w:t>
              <w:br/>
              <w:t>медицинско-</w:t>
              <w:br/>
              <w:t>го оборудо-</w:t>
              <w:br/>
              <w:t>вания, при-</w:t>
              <w:br/>
              <w:t xml:space="preserve">обретенно- </w:t>
              <w:br/>
              <w:t xml:space="preserve">го за счет </w:t>
              <w:br/>
              <w:t xml:space="preserve">субсидий   </w:t>
              <w:br/>
              <w:t>федерально-</w:t>
              <w:br/>
              <w:t>го бюджета,</w:t>
              <w:br/>
              <w:t xml:space="preserve">всего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дней прос-</w:t>
              <w:br/>
              <w:t xml:space="preserve">тоя на    </w:t>
              <w:br/>
              <w:t xml:space="preserve">единицу   </w:t>
              <w:br/>
              <w:t xml:space="preserve">медицинс- </w:t>
              <w:br/>
              <w:t xml:space="preserve">кого обо- </w:t>
              <w:br/>
              <w:t>рудования,</w:t>
              <w:br/>
              <w:t>приобрете-</w:t>
              <w:br/>
              <w:t xml:space="preserve">нного за  </w:t>
              <w:br/>
              <w:t xml:space="preserve">счет суб- </w:t>
              <w:br/>
              <w:t xml:space="preserve">сидий фе- </w:t>
              <w:br/>
              <w:t>дерального</w:t>
              <w:br/>
              <w:t xml:space="preserve">бюджета   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следованных больных на  </w:t>
              <w:br/>
              <w:t xml:space="preserve">отчетную дату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, </w:t>
              <w:br/>
              <w:t>чел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ь-</w:t>
              <w:br/>
              <w:t xml:space="preserve">ных  </w:t>
              <w:br/>
              <w:t xml:space="preserve">ОКС  </w:t>
              <w:br/>
              <w:t>&lt;**&gt;,</w:t>
              <w:br/>
              <w:t xml:space="preserve">чел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ьных</w:t>
              <w:br/>
              <w:t xml:space="preserve">ОНМК  </w:t>
              <w:br/>
              <w:t xml:space="preserve">&lt;***&gt;, </w:t>
              <w:br/>
              <w:t xml:space="preserve">чел.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амках</w:t>
              <w:br/>
              <w:t>оказания</w:t>
              <w:br/>
              <w:t xml:space="preserve">платных </w:t>
              <w:br/>
              <w:t>медицин-</w:t>
              <w:br/>
              <w:t>ских ус-</w:t>
              <w:br/>
              <w:t xml:space="preserve">луг,    </w:t>
              <w:br/>
              <w:t xml:space="preserve">чел.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ьных</w:t>
              <w:br/>
              <w:t xml:space="preserve">иными  </w:t>
              <w:br/>
              <w:t>заболе-</w:t>
              <w:br/>
              <w:t xml:space="preserve">вания- </w:t>
              <w:br/>
              <w:t xml:space="preserve">ми,    </w:t>
              <w:br/>
              <w:t xml:space="preserve">чел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е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_________ ____________    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ются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стрый коронарный синд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Острое нарушение мозгового крово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8</Characters>
  <CharactersWithSpaces>2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ьзовании медицинского оборудования в учреждениях здравоохранения субъекта Российской Федерации и муниципальных образований, закупаемого за счет субсидий федерального бюджета в целях реализации мероприятий, направленных на совершенствов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