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крыт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ировании, об инвес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и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НАКОПЛЕНИЙ ДЛЯ ЖИЛИЩ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 ВОЕННОСЛУЖАЩИХ ЗА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┬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показателя          │  Код  │  Тыс.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стро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┴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накоплений для жилищного             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еспечения, использованных в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ду в порядке реализ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астников, определенных пунктами 1,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5 части 1 статьи 11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она "О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истеме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еннослужащих"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без закрытия именного         1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копительного счета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накоплений для жилищного              2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еспечения, использованных в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ду в порядке исполнения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целевых жилищных зай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накоплений для жилищного              3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еспечения, использованных в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ду (код строки 100 + 2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┬──────┬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именование показателя      │ Код  │Коли-  │Проц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строки│чество │относитель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│</w:t>
      </w:r>
      <w:r>
        <w:rPr/>
        <w:t>человек│общего колич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│       │</w:t>
      </w:r>
      <w:r>
        <w:rPr/>
        <w:t>ства участн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│       │</w:t>
      </w:r>
      <w:r>
        <w:rPr/>
        <w:t>ков накоп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│       │</w:t>
      </w:r>
      <w:r>
        <w:rPr/>
        <w:t>тельно-ип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│       │</w:t>
      </w:r>
      <w:r>
        <w:rPr/>
        <w:t>течной си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│       │</w:t>
      </w:r>
      <w:r>
        <w:rPr/>
        <w:t>темы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│       │</w:t>
      </w:r>
      <w:r>
        <w:rPr/>
        <w:t>отчетног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┴──────┴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участников              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ительно-ипотечной сист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ьзовавших накопле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илищного обеспечения в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ду в порядке реализ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астников, закреп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унктами 1, 4 и 5 части 1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ительно-ипотечной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еннослужащих"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без закрытия          1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енного накоп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чета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участников               2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ительно-ипотечной сист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ьзовавших накоп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рядке исполнения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целевых жилищных зай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участников               3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ительно-ипотечной сист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м в отчетном году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оставлены для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ления для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еспечения (код строки 100 + 2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участников               4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ительно-ипотечной сист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которыми заклю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йствующие договоры 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илищного займа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количество            4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астников накопите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потечной сист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которыми дей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ы целевого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йма были заклю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отчетном год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┬─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показателя         │  На начало │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</w:t>
      </w:r>
      <w:r>
        <w:rPr/>
        <w:t>отчетного │отч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</w:t>
      </w:r>
      <w:r>
        <w:rPr/>
        <w:t>года    │ 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┴──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накоплений для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еспечения, использованных учас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оответствии с договорами це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илищных займов и учтенных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долженность участников (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ывших) перед Российской Федерацией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тенных на именных накоп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етах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ащих возврату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частью 2 статьи 15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а "О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е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служащих" после до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ольнения участни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┬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показателя         │Код строки│Тыс.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┴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накоплений для жилищного            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еспечения, использованных в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ду в порядке исполнения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целевых жилищных займов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рядке единовременной выплаты после  1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я договора целевого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ных на погашение обязательств  1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потечному кредиту (зай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оставляетс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иком погашения этого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й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задолженности участников перед       2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ей, погаше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тном году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гашенной в соответствии с частью 1    2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и 15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копительно-ипотечной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ищного обеспечения военнослужащи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щенной гражданами в отчетном      2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у в соответствии с частью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и 15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копительно-ипотечной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ищного обеспечения военнослужащи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гашение ранее использ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ого жилищного займа (без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центов по зай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гашенной участниками досрочно         2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менение суммы задолженности участников   3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 Российской Федерацией по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илищным займам в отчетном году (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роки 100 - 2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81</Characters>
  <CharactersWithSpaces>4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Правительство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накоплений для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