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культуры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11.2003 N 125-01-16/2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спользовании ПЭВМ (персональных компьютеров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воинскому учету и бронированию граждан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бывающих в запас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4"/>
        <w:gridCol w:w="1485"/>
        <w:gridCol w:w="1621"/>
        <w:gridCol w:w="2159"/>
        <w:gridCol w:w="946"/>
      </w:tblGrid>
      <w:tr>
        <w:trPr>
          <w:trHeight w:val="240" w:hRule="atLeast"/>
          <w:cantSplit w:val="true"/>
        </w:trPr>
        <w:tc>
          <w:tcPr>
            <w:tcW w:w="25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 </w:t>
              <w:br/>
              <w:t>количество</w:t>
              <w:br/>
              <w:t xml:space="preserve">ПЭВМ   </w:t>
            </w:r>
          </w:p>
        </w:tc>
        <w:tc>
          <w:tcPr>
            <w:tcW w:w="3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</w:r>
          </w:p>
        </w:tc>
      </w:tr>
      <w:tr>
        <w:trPr>
          <w:trHeight w:val="600" w:hRule="atLeast"/>
          <w:cantSplit w:val="true"/>
        </w:trPr>
        <w:tc>
          <w:tcPr>
            <w:tcW w:w="256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аппарате </w:t>
              <w:br/>
              <w:t xml:space="preserve">управления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организациях,</w:t>
              <w:br/>
              <w:t xml:space="preserve">находящихся в </w:t>
              <w:br/>
              <w:t xml:space="preserve">сфере Вашего  </w:t>
              <w:br/>
              <w:t xml:space="preserve">ведения    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</w:tr>
      <w:tr>
        <w:trPr>
          <w:trHeight w:val="96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Количество     </w:t>
              <w:br/>
              <w:t>ПЭВМ, используемых</w:t>
              <w:br/>
              <w:t>в работе по воинс-</w:t>
              <w:br/>
              <w:t xml:space="preserve">кому учету и бро- </w:t>
              <w:br/>
              <w:t>нированию граждан,</w:t>
              <w:br/>
              <w:t xml:space="preserve">пребывающих в     </w:t>
              <w:br/>
              <w:t xml:space="preserve">запасе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2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ик Спецотдел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.В.СМИРЯГИ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3</Words>
  <Characters>560</Characters>
  <CharactersWithSpaces>4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1:00Z</dcterms:created>
  <dc:creator>Министерство культуры и массовых коммуникаций Российской Федерации</dc:creator>
  <dc:description/>
  <dc:language>en-US</dc:language>
  <cp:lastModifiedBy/>
  <dcterms:modified xsi:type="dcterms:W3CDTF">2011-10-30T15:01:00Z</dcterms:modified>
  <cp:revision>2</cp:revision>
  <dc:subject>Сведения</dc:subject>
  <dc:title>Сведения об использовании ПЭВМ (персональных компьютеров) по воинскому учету и бронированию граждан, пребывающих в запас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