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АПК (спирт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АПК (спирт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Б ИСПОЛЬЗОВАНИИ ПИЩЕВОГО СЫРЬ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 ВЫХОДЕ ЭТИЛОВОГО СПИР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Форма N 10-АП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 (спир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10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у этилового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 из пищевого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я: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┬──────────────┬──────────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сырья    │  N   │Качество   │Расход сырья, │Выход спирта из │  Произведено  │  Вы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│перерабо-  │      т       │тонны условного │  спирта, дкл  │спирта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танного    │              │ крахмала, дкл  │               │ 1 тон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сырья, %   │              │                │               │ сырь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├─────┬─────┼─────┬────────┼─────────┬──────┼────────┬──────┤   </w:t>
      </w:r>
      <w:r>
        <w:rPr/>
        <w:t>дк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усло-│сор- │всего│в пере- │по норме │факти-│по норме│факт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вная │ность│     │воде на │         │чески │        │чес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крах-│     │     │условный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ма-  │     │     │крахмал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лис-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тость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  │  Б   │  1  │  2  │  3  │    4   │    5    │  6   │   7    │   8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 на варку:          │   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  │  1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        │  2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│  3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        │  4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              │  5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        │  6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го                  │  7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зерно           │  8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того            │  9   │  X  │  X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е для выработки      │   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ахаривающих материалов:│   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│  10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        │  11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зерно           │  12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того           │  13  │  X  │  X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ерна              │  14  │  X  │  X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рментные препараты:    │    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юкаваморин Гх          │  15  │     │  X  │     │        │         │  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16  │  X  │  X  │     │   X    │    X    │  X 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17  │  X  │  X  │     │   X    │    X    │  X 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│  18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ная свекла          │  19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ка (меласса)         │  20  │     │  X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                   │  21  │     │  X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сырье             │  22  │     │     │     │        │         │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┼─────┼────────┼─────────┼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по всему сырью   │  23  │  X  │  X  │  X  │        │         │  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┴─────┴─────┴────────┴─────────┴──────┴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ход осахаривающи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Расход зерна на солод в %: по норме __________, фактическ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Расход ферментных препаратов: по норме _______, фактическ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В  графах  3,  4,  7 и 8 данные заполняются   с  точностью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,01; в  графах  5, 6 и 9 - с точностью до 0,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рафе 3 строк 15, 16, 17 данные заполняются в м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ы по ОКЕИ:  процент - 744;   тонна - 168;   декалитр -  1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3 - 1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6</Words>
  <Characters>11342</Characters>
  <CharactersWithSpaces>9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пищевого сырья и выходе этилового спирта. Форма № 10-АПК (спирт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