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жел) краткая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жел)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ИСПОЛЬЗОВАНИИ ПОДВИЖНОГО СОСТАВА НЕ ВХОДЯЩИМИ В СОСТА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АО "РЖД" ОПЕРАТОРАМИ И ВЛАДЕЛЬЦАМ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январь - 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растающим итогом с начала год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 Форма N 2-Т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│ (жел) кратк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не входящие     │  I квартал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 ОАО "РЖД", имеющие в     │ I полугодие,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распоряжении, аренде или в  │  9 месяцев -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железнодорожный     │  на 25 день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й состав для перевозок по │     после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железных дорог общего        │   отчетного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:                      │    периода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0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возочная деятельность операторов, владель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1349"/>
        <w:gridCol w:w="945"/>
        <w:gridCol w:w="946"/>
        <w:gridCol w:w="2024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</w:t>
              <w:br/>
              <w:t xml:space="preserve">коммерческой </w:t>
              <w:br/>
              <w:t xml:space="preserve">основе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грузов по сети </w:t>
              <w:br/>
              <w:t xml:space="preserve">железных дорог общего     </w:t>
              <w:br/>
              <w:t xml:space="preserve">польз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оборот на сети       </w:t>
              <w:br/>
              <w:t xml:space="preserve">железных дорог общего     </w:t>
              <w:br/>
              <w:t xml:space="preserve">польз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т-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нансовые результаты коммерческой деятельности опер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дельцев, связанной с предоставлением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080"/>
        <w:gridCol w:w="1486"/>
        <w:gridCol w:w="2024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  </w:t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ператоров, владельцев          </w:t>
              <w:br/>
              <w:t xml:space="preserve">подвижного состава от коммерческой     </w:t>
              <w:br/>
              <w:t xml:space="preserve">деятельности, связанной с              </w:t>
              <w:br/>
              <w:t xml:space="preserve">предоставлением транспортных работ     </w:t>
              <w:br/>
              <w:t xml:space="preserve">(услуг) по грузовым перевозка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грузовых вагонов       </w:t>
              <w:br/>
              <w:t xml:space="preserve">в аренду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9</Characters>
  <CharactersWithSpaces>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подвижного состава не входящими в состав ОАО «РЖД» операторами и владельцами. Форма № 2-ТР (жел) краткая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