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N 2-ТР (жел) сохранена без изменения (Приказ Росстата от 25.09.2009 N 205)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N 2-ТР (жел), утвержденная Приказом Росстата от 27.08.2008 N 206, вводится в действие с отчета за 2008 год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</w:t>
      </w:r>
      <w:r>
        <w:rPr/>
        <w:t>ФЕДЕРАЛЬНОЕ СТАТИСТИЧЕСКОЕ НАБЛЮДЕНИЕ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</w:t>
      </w:r>
      <w:r>
        <w:rPr/>
        <w:t>КОНФИДЕНЦИАЛЬНОСТЬ ГАРАНТИРУЕТСЯ ПОЛУЧАТЕЛЕМ ИНФОРМАЦИИ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Нарушение порядка представления статистической информации, а равно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</w:t>
      </w:r>
      <w:r>
        <w:rPr/>
        <w:t>представление недостоверной статистической информации влече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ответственность, установленную статьей 13.19 Кодекса Российской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Федерации об административных правонарушениях от 30.12.2001 N 195-ФЗ,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а также статьей 3 Закона Российской Федерации от 13.05.92 N 2761-1 "Об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ответственности за нарушение порядка представления государственной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</w:t>
      </w:r>
      <w:r>
        <w:rPr/>
        <w:t>статистической отчетности"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</w:t>
      </w:r>
      <w:r>
        <w:rPr/>
        <w:t>ВОЗМОЖНО ПРЕДОСТАВЛЕНИЕ В ЭЛЕКТРОННОМ ВИДЕ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СВЕДЕНИЯ ОБ ИСПОЛЬЗОВАНИИ ПОДВИЖНОГО СОСТАВА НЕ ВХОДЯЩИМИ В СОСТАВ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</w:t>
      </w:r>
      <w:r>
        <w:rPr/>
        <w:t>ОАО "РЖД" ОПЕРАТОРАМИ И ВЛАДЕЛЬЦАМИ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</w:t>
      </w:r>
      <w:r>
        <w:rPr/>
        <w:t>за 20__ г.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┬───────────────┐ ┌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</w:t>
      </w:r>
      <w:r>
        <w:rPr/>
        <w:t>Предоставляют:         │     Сроки     │ │ Форма N 2-ТР (жел)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│</w:t>
      </w:r>
      <w:r>
        <w:rPr/>
        <w:t>предоставления │ └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┼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юридические лица, не входящие в   │  на 25 день   │    Приказ Росстата: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остав ОАО "РЖД", имеющие в своем │     после     │  Об утверждении формы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аспоряжении, аренде или в        │   отчетного   │  от 27.08.2008 N 206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обственности железнодорожный     │    периода    │  О внесении изменений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одвижной состав для перевозок    │               │      (при наличии)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о сети железных дорог общего     │               │    от ________ N ___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ользования:                      │               │    от ________ N ___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- территориальному органу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Росстата в субъекте Российской│               │   ┌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Федерации по установленному им│               │   │     Годовая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адресу                        │               │   └────────────────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┴──────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84"/>
        <w:gridCol w:w="2835"/>
        <w:gridCol w:w="2700"/>
        <w:gridCol w:w="2970"/>
      </w:tblGrid>
      <w:tr>
        <w:trPr>
          <w:trHeight w:val="240" w:hRule="atLeast"/>
          <w:cantSplit w:val="true"/>
        </w:trPr>
        <w:tc>
          <w:tcPr>
            <w:tcW w:w="998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 отчитывающейся организации _________________________________</w:t>
            </w:r>
          </w:p>
        </w:tc>
      </w:tr>
      <w:tr>
        <w:trPr>
          <w:trHeight w:val="240" w:hRule="atLeast"/>
          <w:cantSplit w:val="true"/>
        </w:trPr>
        <w:tc>
          <w:tcPr>
            <w:tcW w:w="998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Почтовый адрес __________________________________________________________</w:t>
            </w:r>
          </w:p>
        </w:tc>
      </w:tr>
      <w:tr>
        <w:trPr>
          <w:trHeight w:val="240" w:hRule="atLeast"/>
          <w:cantSplit w:val="true"/>
        </w:trPr>
        <w:tc>
          <w:tcPr>
            <w:tcW w:w="148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   </w:t>
              <w:br/>
              <w:t xml:space="preserve">формы по </w:t>
              <w:br/>
              <w:t xml:space="preserve">ОКУД   </w:t>
            </w:r>
          </w:p>
        </w:tc>
        <w:tc>
          <w:tcPr>
            <w:tcW w:w="850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                   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148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тчитывающейся   </w:t>
              <w:br/>
              <w:t xml:space="preserve">организации по ОКПО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 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  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615005 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Владелец    Операто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┌───────────┬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│     </w:t>
      </w:r>
      <w:r>
        <w:rPr/>
        <w:t>1     │     2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├─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│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└───────────┴──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Раздел I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Подвижной состав операторов, владельцев, предназначенны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для перевозок по сети железных дорог общего пользования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по состоянию на конец ____ год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Код по ОКЕИ: единица - 642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┬──────┬─────────┬────────────┬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Наименование показателя   │  N   │ Единица │Собственные │Находящиеся в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│</w:t>
      </w:r>
      <w:r>
        <w:rPr/>
        <w:t>строки│измерения│            │распоряжении,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│      │         │            │ </w:t>
      </w:r>
      <w:r>
        <w:rPr/>
        <w:t>арендованные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┼──────┼─────────┼────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</w:t>
      </w:r>
      <w:r>
        <w:rPr/>
        <w:t>1              │  2   │    3    │     4      │      5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┼──────┼─────────┼────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Число вагонов - всего        │  01  │ единица │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┼──────┼─────────┼────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в том числе:              │      │         │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крытые                      │  02  │   -"-   │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┼──────┼─────────┼────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платформы                   │  03  │   -"-   │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┼──────┼─────────┼────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полувагоны                  │  04  │   -"-   │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┼──────┼─────────┼────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изотермические              │  05  │   -"-   │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┼──────┼─────────┼────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цистерны, всего             │  06  │   -"-   │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┼──────┼─────────┼────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из них:                  │      │         │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для нефтепродуктов         │  07  │   -"-   │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┼──────┼─────────┼────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для химических грузов      │  08  │   -"-   │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┼──────┼─────────┼────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для сжиженных газов        │  09  │   -"-   │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┼──────┼─────────┼────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зерновозы                   │  10  │   -"-   │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┼──────┼─────────┼────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хопперы и цистерны для      │  11  │   -"-   │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цемента                     │      │         │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┼──────┼─────────┼────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для перевозки минеральных   │  12  │   -"-   │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удобрений и их сырья        │      │         │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┼──────┼─────────┼────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крытые и платформы для      │  13  │   -"-   │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легковых автомобилей        │      │         │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┼──────┼─────────┼────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думпкары                    │  14  │   -"-   │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┼──────┼─────────┼────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фитинговые платформы        │  15  │   -"-   │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┼──────┼─────────┼────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остальные                   │  16  │   -"-   │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┼──────┼─────────┼────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Число пассажирских вагонов - │  17  │   -"-   │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сего                        │      │         │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┼──────┼─────────┼────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в том числе:              │      │         │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мягкие                      │  18  │   -"-   │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┼──────┼─────────┼────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из них с 2-местными купе  │  19  │   -"-   │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"СВ"                      │      │         │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┼──────┼─────────┼────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жестко-открытые             │  20  │   -"-   │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┼──────┼─────────┼────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жестко-купированные         │  21  │   -"-   │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┼──────┼─────────┼────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остальные                   │  22  │   -"-   │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┼──────┼─────────┼────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Число электровагонов         │  23  │   -"-   │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┼──────┼─────────┼────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в том числе моторных      │  24  │   -"-   │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┼──────┼─────────┼────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агоны, сданные в аренду:    │      │         │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грузовые (из стр. 01)       │  25  │   -"-   │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┼──────┼─────────┼────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пассажирские (из стр. 17)   │  26  │   -"-   │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┼──────┼─────────┼────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Локомотивы                   │  27  │   -"-   │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┴──────┴─────────┴────────────┴────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Раздел II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Перевозочная деятельность операторов, владельцев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┬──────┬──────────┬────┬──────┬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Наименование показателя   │  N   │ Единица  │Код │Всего │В том числе на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│</w:t>
      </w:r>
      <w:r>
        <w:rPr/>
        <w:t>строки│измерения │ по │      │ коммерческой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│      │          │</w:t>
      </w:r>
      <w:r>
        <w:rPr/>
        <w:t>ОКЕИ│      │    основе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┼──────┼──────────┼────┼──────┼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</w:t>
      </w:r>
      <w:r>
        <w:rPr/>
        <w:t>1              │  2   │    3     │ 4  │  5   │      6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┼──────┼──────────┼────┼──────┼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тправлено грузов по сети   │  01  │  тонна   │168 │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железных дорог общего       │      │          │    │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ользования                 │      │          │    │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┼──────┼──────────┼────┼──────┼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Грузооборот на сети железных│  03  │тыс. т-км │450 │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дорог общего пользования    │      │          │    │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┼──────┼──────────┼────┼──────┼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тправлено пассажиров по    │  04  │ человек  │792 │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ети железных дорог общего  │      │          │    │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ользования - всего         │      │          │    │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┼──────┼──────────┼────┼──────┼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в том числе:            │      │          │    │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в дальнем сообщении       │  05  │ человек  │792 │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┼──────┼──────────┼────┼──────┼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в пригородном сообщении   │  06  │ человек  │792 │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┼──────┼──────────┼────┼──────┼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ассажирооборот на сети     │  07  │тыс. пасс.│423 │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железных дорог общего       │      │   -км    │    │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ользования - всего         │      │          │    │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┼──────┼──────────┼────┼──────┼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в том числе:            │      │          │    │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в дальнем сообщении       │  08  │   -"-    │423 │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┼──────┼──────────┼────┼──────┼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в пригородном сообщении   │  09  │   -"-    │423 │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┴──────┴──────────┴────┴──────┴─────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Раздел III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Финансовые результаты коммерческой деятельно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операторов, владельцев, связанной с предоставление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транспортных работ, услуг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Код по ОКЕИ: тысяча рублей - 384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┬───────┬──────────┬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</w:t>
      </w:r>
      <w:r>
        <w:rPr/>
        <w:t>Наименование показателя          │   N   │ Единица  │ Величина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│</w:t>
      </w:r>
      <w:r>
        <w:rPr/>
        <w:t>строки │измерения │показателя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┼───────┼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</w:t>
      </w:r>
      <w:r>
        <w:rPr/>
        <w:t>1                     │   2   │    3     │     4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┼───────┼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Доходы операторов, владельцев подвижного  │       │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остава от коммерческой деятельности,     │       │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вязанной с предоставлением транспортных  │       │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абот (услуг)                             │       │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по грузовым перевозкам                  │  01   │тыс. руб.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┼───────┼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по пассажирским перевозкам              │  02   │тыс. руб.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┼───────┼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</w:t>
      </w:r>
      <w:r>
        <w:rPr/>
        <w:t>в том числе:                        │       │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в дальнем сообщении                  │  03   │тыс. руб.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┼───────┼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в пригородном сообщении              │  04   │тыс. руб.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┼───────┼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Кроме того:                               │       │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Доходы от сдачи вагонов в аренду          │       │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грузовых                                │  05   │тыс. руб.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┼───────┼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пассажирских                            │  06   │тыс. руб.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┴───────┴──────────┴──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правочно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Эксплуатационная длина железнодорожных путей, км ________ (код по ОКЕ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километр - 008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Должностное лицо, ответственно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за   предоставление  статистическ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информации  (лицо,   уполномоченно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едоставлять        статистическу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информацию  от  имени  юридическ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лица)                               ______________  ________  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(должность)    (Ф.И.О.)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______________  "__" _____ 20__ год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(номер       (дата составл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контактного        докумен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телефона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190</Words>
  <Characters>14650</Characters>
  <CharactersWithSpaces>1248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5:02:00Z</dcterms:created>
  <dc:creator>Федеральная служба государственной статистики</dc:creator>
  <dc:description/>
  <dc:language>en-US</dc:language>
  <cp:lastModifiedBy/>
  <dcterms:modified xsi:type="dcterms:W3CDTF">2011-10-30T15:02:00Z</dcterms:modified>
  <cp:revision>2</cp:revision>
  <dc:subject>Сведения</dc:subject>
  <dc:title>Сведения об использовании подвижного состава не входящими в состав ОАО «РЖД» операторами и владельцами. Форма № 2-ТР (жел) (годовая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