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3 N 125-01-16/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программных средств в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инскому учету и бронированию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620"/>
        <w:gridCol w:w="1621"/>
        <w:gridCol w:w="2159"/>
        <w:gridCol w:w="945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  <w:br/>
              <w:t>программных</w:t>
              <w:br/>
              <w:t xml:space="preserve">средств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ппарате </w:t>
              <w:br/>
              <w:t xml:space="preserve">управлени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ганизациях,</w:t>
              <w:br/>
              <w:t xml:space="preserve">находящихся в </w:t>
              <w:br/>
              <w:t xml:space="preserve">сфере Вашего  </w:t>
              <w:br/>
              <w:t xml:space="preserve">ведения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0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Наличие специ-</w:t>
              <w:br/>
              <w:t xml:space="preserve">альных программ- </w:t>
              <w:br/>
              <w:t xml:space="preserve">ных средств по   </w:t>
              <w:br/>
              <w:t>воинскому учету и</w:t>
              <w:br/>
              <w:t xml:space="preserve">бронированию     </w:t>
              <w:br/>
              <w:t xml:space="preserve">граждан, пребы-  </w:t>
              <w:br/>
              <w:t xml:space="preserve">вающих в запасе: </w:t>
              <w:br/>
              <w:t xml:space="preserve">ЗАО "Союзинформ" </w:t>
              <w:br/>
              <w:t xml:space="preserve">- СПО "Брониро-  </w:t>
              <w:br/>
              <w:t xml:space="preserve">вание",          </w:t>
              <w:br/>
              <w:t xml:space="preserve">"Воинский учет в </w:t>
              <w:br/>
              <w:t xml:space="preserve">организациях";   </w:t>
              <w:br/>
              <w:t xml:space="preserve">- других (наиме- </w:t>
              <w:br/>
              <w:t xml:space="preserve">нование, органи- </w:t>
              <w:br/>
              <w:t xml:space="preserve">зация-разработ-  </w:t>
              <w:br/>
              <w:t xml:space="preserve">чик)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защищен-</w:t>
              <w:br/>
              <w:t xml:space="preserve">ных       </w:t>
              <w:br/>
              <w:t>- приобре-</w:t>
              <w:br/>
              <w:t xml:space="preserve">тенных в  </w:t>
              <w:br/>
              <w:t>ЗАО "Союз-</w:t>
              <w:br/>
              <w:t xml:space="preserve">информ"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Спец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В.СМИРЯГ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программных средств в работе по воинскому учету и бронированию граждан, пребывающих в запа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