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СВЕДЕНИЯ ОБ ИСПОЛЬЗОВАНИИ РАЗРЕШЕНИЙ НА ДОБЫЧУ ОХОТНИЧЬ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ЖИВОТНЫХ В НАУЧНЫХ, КУЛЬТУРНО-ПРОСВЕТИТЕЛЬНЫХ, РЕКРЕАЦИО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И ЭСТЕТИЧЕСКИХ ЦЕЛЯХ, А ТАКЖЕ ПРИ РЕГУЛИРОВАНИИ ИХ ЧИСЛ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</w:t>
      </w:r>
      <w:r>
        <w:rPr/>
        <w:t>на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6-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          │представля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ссельхознадзор - Москва, Орликов   │ся до 1 фе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., 1/11)                           │ра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Сведения о добыче охотничьих животных в науч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ультурно-просветительных, рекреационных и эстетических ц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 также при регулировании их чис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946"/>
        <w:gridCol w:w="1080"/>
        <w:gridCol w:w="1484"/>
        <w:gridCol w:w="1485"/>
        <w:gridCol w:w="1081"/>
        <w:gridCol w:w="1485"/>
        <w:gridCol w:w="1079"/>
        <w:gridCol w:w="1350"/>
        <w:gridCol w:w="1486"/>
        <w:gridCol w:w="1485"/>
        <w:gridCol w:w="1214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о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азрешений, ед.               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добыто, особей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научных</w:t>
              <w:br/>
              <w:t xml:space="preserve">целя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иаг-   </w:t>
              <w:br/>
              <w:t xml:space="preserve">ностичес- </w:t>
              <w:br/>
              <w:t xml:space="preserve">ких целя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уль-   </w:t>
              <w:br/>
              <w:t xml:space="preserve">турно-    </w:t>
              <w:br/>
              <w:t xml:space="preserve">просвети- </w:t>
              <w:br/>
              <w:t xml:space="preserve">тельных   </w:t>
              <w:br/>
              <w:t xml:space="preserve">рекреаци- </w:t>
              <w:br/>
              <w:t xml:space="preserve">онных и   </w:t>
              <w:br/>
              <w:t xml:space="preserve">эстети-   </w:t>
              <w:br/>
              <w:t xml:space="preserve">ческих    </w:t>
              <w:br/>
              <w:t xml:space="preserve">целях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лях</w:t>
              <w:br/>
              <w:t>регули-</w:t>
              <w:br/>
              <w:t>рования</w:t>
              <w:br/>
              <w:t>числен-</w:t>
              <w:br/>
              <w:t xml:space="preserve">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нужд  </w:t>
              <w:br/>
              <w:t xml:space="preserve">народов   </w:t>
              <w:br/>
              <w:t xml:space="preserve">Крайнего  </w:t>
              <w:br/>
              <w:t xml:space="preserve">Севера,   </w:t>
              <w:br/>
              <w:t xml:space="preserve">Сибири    </w:t>
              <w:br/>
              <w:t xml:space="preserve">и Д. Вос- </w:t>
              <w:br/>
              <w:t xml:space="preserve">ток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уч-</w:t>
              <w:br/>
              <w:t>ных це-</w:t>
              <w:br/>
              <w:t xml:space="preserve">ля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иаг-  </w:t>
              <w:br/>
              <w:t>ностичес-</w:t>
              <w:br/>
              <w:t>ких целя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уль-   </w:t>
              <w:br/>
              <w:t xml:space="preserve">турно-    </w:t>
              <w:br/>
              <w:t xml:space="preserve">просвети- </w:t>
              <w:br/>
              <w:t xml:space="preserve">тельных   </w:t>
              <w:br/>
              <w:t xml:space="preserve">рекреаци- </w:t>
              <w:br/>
              <w:t xml:space="preserve">онных и   </w:t>
              <w:br/>
              <w:t xml:space="preserve">эстети-   </w:t>
              <w:br/>
              <w:t xml:space="preserve">ческих    </w:t>
              <w:br/>
              <w:t xml:space="preserve">целя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ях   </w:t>
              <w:br/>
              <w:t xml:space="preserve">регулиро- </w:t>
              <w:br/>
              <w:t xml:space="preserve">вания     </w:t>
              <w:br/>
              <w:t xml:space="preserve">числен-   </w:t>
              <w:br/>
              <w:t xml:space="preserve">ност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нужд</w:t>
              <w:br/>
              <w:t xml:space="preserve">народов </w:t>
              <w:br/>
              <w:t>крайнего</w:t>
              <w:br/>
              <w:t xml:space="preserve">Севера, </w:t>
              <w:br/>
              <w:t>Сибири и</w:t>
              <w:br/>
              <w:t>Дальнего</w:t>
              <w:br/>
              <w:t xml:space="preserve">Востока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ебык,         </w:t>
              <w:br/>
              <w:t xml:space="preserve">гибрид зубра с   </w:t>
              <w:br/>
              <w:t xml:space="preserve">бизоном или      </w:t>
              <w:br/>
              <w:t xml:space="preserve">домашним ското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буры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бурый    </w:t>
              <w:br/>
              <w:t xml:space="preserve">(камчатской      </w:t>
              <w:br/>
              <w:t xml:space="preserve">популяции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         </w:t>
              <w:br/>
              <w:t xml:space="preserve">белогрудый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2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й      </w:t>
              <w:br/>
              <w:t xml:space="preserve">олен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3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3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истый        </w:t>
              <w:br/>
              <w:t xml:space="preserve">олен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4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н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4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й баран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4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горный </w:t>
              <w:br/>
              <w:t xml:space="preserve">козел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4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н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4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ы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4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флон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4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ул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5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5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г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5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с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5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й северный   </w:t>
              <w:br/>
              <w:t xml:space="preserve">олен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6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йгак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6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оль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7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р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7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ры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8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хар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3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заны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6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ере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6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отно-луговая  </w:t>
              <w:br/>
              <w:t xml:space="preserve">дич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26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лавающая    </w:t>
              <w:br/>
              <w:t xml:space="preserve">дичь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6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е кошк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26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иц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6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кал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6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указать  </w:t>
              <w:br/>
              <w:t xml:space="preserve">вид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26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Сведения о регулировании численности вол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ей              │Код строки│Показа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  2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, гол.                                  │  91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то всего, гол.                                 │  92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амцов                                │  921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амок                                 │  922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олчат                                │  923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то способами охоты:                            │  93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менением самоловов                            │  932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флажками                                         │  933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спользованием авиатранспорта                    │  934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   │  935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ный ущерб, нанесенный волками, всего, тыс.    │  95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ельскому хозяйству                   │  951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хотничьему хозяйству                 │  952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5</Characters>
  <CharactersWithSpaces>6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разрешений на добычу охотничьих животных в научных, культурно-просветительных, рекреационных и эстетических целях, а также при регулировании их численности. Форма № 6-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