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газ, утвержденная Постановлением Росстата от 16.08.2005 N 62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ВЕДЕНИЯ ОБ ИСПОЛЬЗОВАНИИ СЕТ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</w:t>
      </w:r>
      <w:r>
        <w:rPr/>
        <w:t>(СЖИЖЕННОГО) ГА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за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</w:t>
      </w:r>
      <w:r>
        <w:rPr/>
        <w:t>(нужное подчеркну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│Форма N 1-г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│30 марта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тпус-│         │     Рос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ющие газ населению и на   │         │    от 16.08.2005 N 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-бытовые нужды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ерние региональные орга- │         │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и по реализации газа  │         │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жрегионгаз), а также     │         │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и предпр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атели без образова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, арендую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газовые сети и газово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: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АО "Росгазификация"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025, г. Москва, Новы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ат, 19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по установлен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им адресу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осгазификация" - Рос- │3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у (по согласованно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)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населенных пунктов на конец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ифици-</w:t>
              <w:br/>
              <w:t xml:space="preserve">рованны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азифи- </w:t>
              <w:br/>
              <w:t>цир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ков городского тип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пунк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Одиночное протяжение уличной газ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километров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┬────────────────┬────────────────┬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На  │ Прибыло сетей  │  Выбыло сетей  │На  │В том │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│на- │     за год     │     за год     │ко- │числе │одиноч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чало├────┬───────────┼────┬───────────┤нец │нужда-│протя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от- │все-│в том числе│все-│в том числе│от- │ющихся│внутрикв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чет-│го  │за счет но-│го  │вследствие │чет-│в за- │т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ного│    │вого строи-│    │физического│ного│мене  │(внутрид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года│    │тельства и │    │выбытия,   │года│      │ровы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│</w:t>
      </w:r>
      <w:r>
        <w:rPr/>
        <w:t>расширения │    │ветхости   │    │      │сетей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│</w:t>
      </w:r>
      <w:r>
        <w:rPr/>
        <w:t>действующих│    │           │    │      │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┼───────────┼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3  │ 4  │     5     │ 6  │     7     │ 8  │  9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┼───────────┼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предприятию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02 + 03)           │ 01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┼───────────┼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всем городам и  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елкам городского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па               │ 02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┼───────────┼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всем сельским   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ным пунктам │ 03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┼───────────┼────┼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еспубликанско- 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, краевому, об-  │   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астному центру    │ 04  │    │    │           │    │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┴────┴───────────┴────┴───────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Количество газифицированных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541"/>
        <w:gridCol w:w="674"/>
        <w:gridCol w:w="675"/>
        <w:gridCol w:w="946"/>
        <w:gridCol w:w="1080"/>
        <w:gridCol w:w="675"/>
        <w:gridCol w:w="945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>года</w:t>
              <w:br/>
              <w:t xml:space="preserve">(с  </w:t>
              <w:br/>
              <w:t xml:space="preserve">на- </w:t>
              <w:br/>
              <w:t>чала</w:t>
              <w:br/>
              <w:t xml:space="preserve">га- </w:t>
              <w:br/>
              <w:t xml:space="preserve">зи- </w:t>
              <w:br/>
              <w:t xml:space="preserve">фи- </w:t>
              <w:br/>
              <w:t xml:space="preserve">ка- </w:t>
              <w:br/>
              <w:t>ции)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квартир  </w:t>
              <w:br/>
              <w:t xml:space="preserve">за год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квартир   </w:t>
              <w:br/>
              <w:t xml:space="preserve">за год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  <w:br/>
              <w:t>(с на-</w:t>
              <w:br/>
              <w:t xml:space="preserve">чала  </w:t>
              <w:br/>
              <w:t xml:space="preserve">гази- </w:t>
              <w:br/>
              <w:t xml:space="preserve">фика- </w:t>
              <w:br/>
              <w:t xml:space="preserve">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гази- </w:t>
              <w:br/>
              <w:t xml:space="preserve">фици- </w:t>
              <w:br/>
              <w:t>р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-</w:t>
              <w:br/>
              <w:t xml:space="preserve">дено   </w:t>
              <w:br/>
              <w:t>квартир</w:t>
              <w:br/>
              <w:t>со сжи-</w:t>
              <w:br/>
              <w:t>женного</w:t>
              <w:br/>
              <w:t>газа на</w:t>
              <w:br/>
              <w:t>сетевой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лед-</w:t>
              <w:br/>
              <w:t xml:space="preserve">ствие </w:t>
              <w:br/>
              <w:t xml:space="preserve">физи- </w:t>
              <w:br/>
              <w:t>ческо-</w:t>
              <w:br/>
              <w:t>го вы-</w:t>
              <w:br/>
              <w:t xml:space="preserve">быт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-</w:t>
              <w:br/>
              <w:t xml:space="preserve">дено   </w:t>
              <w:br/>
              <w:t>квартир</w:t>
              <w:br/>
              <w:t>со сжи-</w:t>
              <w:br/>
              <w:t>женного</w:t>
              <w:br/>
              <w:t>газа на</w:t>
              <w:br/>
              <w:t>сетевой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редприятию</w:t>
              <w:br/>
              <w:t xml:space="preserve">(02 + 03)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о всем городам и  </w:t>
              <w:br/>
              <w:t>поселкам городского</w:t>
              <w:br/>
              <w:t xml:space="preserve">типа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ельским   </w:t>
              <w:br/>
              <w:t xml:space="preserve">населенным пункта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спубликанско- </w:t>
              <w:br/>
              <w:t xml:space="preserve">му, краевому, об-  </w:t>
              <w:br/>
              <w:t xml:space="preserve">ластному центру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Отпуск газа потребителям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810"/>
        <w:gridCol w:w="1079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  <w:br/>
              <w:t xml:space="preserve">фак- </w:t>
              <w:br/>
              <w:t xml:space="preserve">ти-  </w:t>
              <w:br/>
              <w:t>чески</w:t>
              <w:br/>
              <w:t xml:space="preserve">за   </w:t>
              <w:br/>
              <w:t xml:space="preserve">год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газа </w:t>
              <w:br/>
              <w:t>за год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  </w:t>
              <w:br/>
              <w:t>(из графы 3):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>лен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м-</w:t>
              <w:br/>
              <w:t>муналь-</w:t>
              <w:br/>
              <w:t xml:space="preserve">но-    </w:t>
              <w:br/>
              <w:t>бытовые</w:t>
              <w:br/>
              <w:t xml:space="preserve">нужды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3-  </w:t>
              <w:br/>
              <w:t>сторон-</w:t>
              <w:br/>
              <w:t>ним до-</w:t>
              <w:br/>
              <w:t>говор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собст-</w:t>
              <w:br/>
              <w:t>венные</w:t>
              <w:br/>
              <w:t xml:space="preserve">нужды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 xml:space="preserve">по предприятию  </w:t>
              <w:br/>
              <w:t xml:space="preserve">(02 + 03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по всем городам</w:t>
              <w:br/>
              <w:t xml:space="preserve">и поселкам     </w:t>
              <w:br/>
              <w:t>городского тип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ельс- </w:t>
              <w:br/>
              <w:t xml:space="preserve">ким населенным </w:t>
              <w:br/>
              <w:t xml:space="preserve">пункт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спубликан-</w:t>
              <w:br/>
              <w:t xml:space="preserve">скому, краево- </w:t>
              <w:br/>
              <w:t xml:space="preserve">му, областному </w:t>
              <w:br/>
              <w:t xml:space="preserve">центр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V. Справка о доходах и расходах по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годовой балансовой стоимости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щностей и численност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6"/>
        <w:gridCol w:w="1619"/>
        <w:gridCol w:w="810"/>
        <w:gridCol w:w="1081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Е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з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балансовая стои- </w:t>
              <w:br/>
              <w:t xml:space="preserve">мость производственных мощнос- </w:t>
              <w:br/>
              <w:t>тей предприятий газового хозяй-</w:t>
              <w:br/>
              <w:t xml:space="preserve">ства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8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эксплуатации -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населе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эксплуатации -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плату газа, </w:t>
              <w:br/>
              <w:t xml:space="preserve">полученного от поставщик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04 материальные     </w:t>
              <w:br/>
              <w:t xml:space="preserve">затраты без начисленной     </w:t>
              <w:br/>
              <w:t xml:space="preserve">суммы износа (амортизации)  </w:t>
              <w:br/>
              <w:t xml:space="preserve">(не включая стоимость газа, </w:t>
              <w:br/>
              <w:t xml:space="preserve">полученного от поставщиков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ематериальных услу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по      </w:t>
              <w:br/>
              <w:t xml:space="preserve">основной деятельности на конец </w:t>
              <w:br/>
              <w:t xml:space="preserve">года - всего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е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9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сетевого газа в сеть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жиженного газа на     </w:t>
              <w:br/>
              <w:t xml:space="preserve">начало год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сжиженного газа от    </w:t>
              <w:br/>
              <w:t xml:space="preserve">поставщико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жиженного газа на     </w:t>
              <w:br/>
              <w:t xml:space="preserve">конец го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подземных газохранилищ </w:t>
              <w:br/>
              <w:t xml:space="preserve">сжиженного газа (квартальных   </w:t>
              <w:br/>
              <w:t xml:space="preserve">и дворовых) на конец год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тевому газу - тысяча метров кубических - 1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жиженному газу - тонна - 16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3</Characters>
  <CharactersWithSpaces>8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Федеральная служба государственной статистик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сетевого (сжиженного) газа. Форма № 1-г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