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ФП, утвержденная Приказом Росстата от 31.08.2010 N 298, вводится в действие с отчета за январь - март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также статьей 3 Закона Российской Федерации от 13.05.92 N 2761-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"Об ответственности за нарушение порядка представления государствен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ОСТАВЛЕНИЕ В ЭЛЕКТРОННОМ ВИД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ВЕДЕНИЯ ОБ ИСПОЛЬЗОВАНИИ СРЕДСТВ ИЗ БЮДЖЕТНЫХ И ВНЕБЮДЖЕТНЫ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ТОЧНИКОВ ФИНАНСИРОВАНИЯ НА ВЫПОЛНЕНИЕ ФЕДЕРАЛЬНЫХ ЦЕЛЕВЫХ ПРОГРАМ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за январь - ____________________ 20__ год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нарастающим итогом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┐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│    Сроки     │    │   Форма N 1-ФП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предоставления│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вные распорядители средств    │  на 30 день  │ 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го бюджета,            │    после     │ 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усмотренных на выполнение    │  отчетного   │     от 31.08.2010 N 29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ых целевых программ     │   периода    │  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дпрограмм):                   │              │   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государственным заказчикам   │              │      от 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льных целевых программ │              │      от 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подпрограмм);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стату (105679, г. Москва, │              │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майловское шоссе, д. 44)   │              │    │    Кварталь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│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е заказчики        │  на 35 ден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ых целевых программ     │    посл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дпрограмм):                   │  отчет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государственным заказчикам - │   пери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ординаторам федеральных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целевых программ;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стату (105679, г. Москва,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майловское шоссе, д. 44)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е заказчики -      │  на 40 ден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ординаторы федеральных         │    посл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левых программ:                │  отчет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стату (105679, г. Москва, │   пери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майловское шоссе, д. 44)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701"/>
        <w:gridCol w:w="3105"/>
        <w:gridCol w:w="3104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>организации по ОКПО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8007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2160"/>
        <w:gridCol w:w="2160"/>
      </w:tblGrid>
      <w:tr>
        <w:trPr>
          <w:trHeight w:val="60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рограммы </w:t>
              <w:br/>
              <w:t xml:space="preserve">(подпрограммы) </w:t>
              <w:br/>
              <w:t xml:space="preserve">по бюджетной  </w:t>
              <w:br/>
              <w:t xml:space="preserve">классификаци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ный</w:t>
              <w:br/>
              <w:t xml:space="preserve">заказчик    </w:t>
              <w:br/>
              <w:t xml:space="preserve">программы   </w:t>
              <w:br/>
              <w:t xml:space="preserve">(подпрограммы) </w:t>
            </w:r>
          </w:p>
        </w:tc>
      </w:tr>
      <w:tr>
        <w:trPr>
          <w:trHeight w:val="60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грамма                                </w:t>
              <w:br/>
              <w:t>_________________________________________</w:t>
              <w:br/>
              <w:t>_________________________________________</w:t>
              <w:br/>
              <w:t>_________________________________________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программа                             </w:t>
              <w:br/>
              <w:t>_________________________________________</w:t>
              <w:br/>
              <w:t>_________________________________________</w:t>
              <w:br/>
              <w:t>_________________________________________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1. Средства на выполнение федеральной целе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ограммы (подпрограм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┬───────────┬──────────┬────────────────┬────────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 │Источники финансирования│Бюджетные  │Лимиты    │Стоимость работ,│     Фактически      │ Фактически освоен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-│и направления расходов  │(внебюджет-│бюджетных │предусмотренных │  профинансировано   │ средств (по акта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   │                        │ные) назна-│обяза-    │ на текущий год │(кассовые расходы) на│  сдачи-приемки)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чения по   │тельств по│ по действующим │реализацию программы │реализацию программ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программе  │программе │   контрактам   │   (подпрограммы)    │   (подпрограммы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(подпрог-  │(подпрог- ├─────┬──────────┼────────┬────────────┼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рамме) на  │рамме) в  │всего│  из них  │с начала│в том числе │   с   │в том чи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отчетный   │отчетном  │     │контрактов│  года  │за отчетный │начала │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год        │году      │     │ прошлых  │        │  квартал   │ года  │  квартал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│           │          │     │   </w:t>
      </w:r>
      <w:r>
        <w:rPr/>
        <w:t>лет    │        │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┼───────────┼──────────┼─────┼──────────┼────────┼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        2            │     3     │    4     │  5  │    6     │   7    │     8      │   9   │     1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┼───────────┼──────────┼─────┼──────────┼────────┼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01 │Объем средств - всего   │           │          │     │          │        │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┼───────────┼──────────┼─────┼──────────┼────────┼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</w:t>
      </w:r>
      <w:r>
        <w:rPr/>
        <w:t>в том числе:       │           │          │     │          │        │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02 │ из федерального бюджета│           │          │     │          │        │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┼───────────┼──────────┼─────┼──────────┼────────┼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из бюджета субъектов   │           │          │     │          │        │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Российской Федерации и │           │          │     │          │        │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03 │ местных бюджетов       │           │          │     │          │        │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┼───────────┼──────────┼─────┼──────────┼────────┼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из внебюджетных        │           │          │     │          │        │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04 │ источников - всего     │           │          │     │          │        │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┼───────────┼──────────┼─────┼──────────┼────────┼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</w:t>
      </w:r>
      <w:r>
        <w:rPr/>
        <w:t>в том числе:       │           │          │     │          │        │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собственные средства  │           │          │     │          │        │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05 │  организаций           │     x     │    x     │     │          │        │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┼───────────┼──────────┼─────┼──────────┼────────┼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средства иностранных  │           │          │     │          │        │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006 │  инвесторов            │     x     │    x     │     │          │        │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┼───────────┼──────────┼─────┼──────────┼────────┼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07 │  прочие источники      │     x     │    x     │     │          │        │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┼───────────┼──────────┼─────┼──────────┼────────┼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Из общего объема       │           │          │     │          │        │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редств:               │           │          │     │          │        │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апитальные вложения -  │           │          │     │          │        │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20 │всего                   │           │          │     │          │        │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┼───────────┼──────────┼─────┼──────────┼────────┼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</w:t>
      </w:r>
      <w:r>
        <w:rPr/>
        <w:t>в том числе:       │           │          │     │          │        │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21 │ из федерального бюджета│           │          │     │          │        │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┼───────────┼──────────┼─────┼──────────┼────────┼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из бюджета субъектов   │           │          │     │          │        │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Российской Федерации и │           │          │     │          │        │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22 │ местных бюджетов       │           │          │     │          │        │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┼───────────┼──────────┼─────┼──────────┼────────┼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из внебюджетных        │           │          │     │          │        │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23 │ источников - всего     │           │          │     │          │        │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┼───────────┼──────────┼─────┼──────────┼────────┼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</w:t>
      </w:r>
      <w:r>
        <w:rPr/>
        <w:t>в том числе:       │           │          │     │          │        │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собственные средства  │           │          │     │          │        │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24 │  организаций           │     x     │    x     │     │          │        │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┼───────────┼──────────┼─────┼──────────┼────────┼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средства иностранных  │           │          │     │          │        │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25 │  инвесторов            │     x     │    x     │     │          │        │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┼───────────┼──────────┼─────┼──────────┼────────┼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26 │  прочие источники      │     x     │    x     │     │          │        │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┼───────────┼──────────┼─────┼──────────┼────────┼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30 │НИОКР - всего           │           │          │     │          │        │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┼───────────┼──────────┼─────┼──────────┼────────┼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</w:t>
      </w:r>
      <w:r>
        <w:rPr/>
        <w:t>в том числе:       │           │          │     │          │        │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31 │ из федерального бюджета│           │          │     │          │        │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┼───────────┼──────────┼─────┼──────────┼────────┼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из бюджета субъектов   │           │          │     │          │        │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Российской Федерации и │           │          │     │          │        │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32 │ местных бюджетов       │           │          │     │          │        │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┼───────────┼──────────┼─────┼──────────┼────────┼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из внебюджетных        │           │          │     │          │        │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33 │ источников - всего     │           │          │     │          │        │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┼───────────┼──────────┼─────┼──────────┼────────┼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</w:t>
      </w:r>
      <w:r>
        <w:rPr/>
        <w:t>в том числе:       │           │          │     │          │        │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собственные средства  │           │          │     │          │        │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34 │  организаций           │     x     │    x     │     │          │        │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┼───────────┼──────────┼─────┼──────────┼────────┼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средства иностранных  │           │          │     │          │        │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35 │  инвесторов            │     x     │    x     │     │          │        │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┼───────────┼──────────┼─────┼──────────┼────────┼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36 │  прочие источники      │     x     │    x     │     │          │        │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┼───────────┼──────────┼─────┼──────────┼────────┼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40 │Прочие нужды - всего    │           │          │     │          │        │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┼───────────┼──────────┼─────┼──────────┼────────┼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</w:t>
      </w:r>
      <w:r>
        <w:rPr/>
        <w:t>в том числе:       │           │          │     │          │        │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41 │ из федерального бюджета│           │          │     │          │        │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┼───────────┼──────────┼─────┼──────────┼────────┼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из бюджета субъектов   │           │          │     │          │        │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Российской Федерации и │           │          │     │          │        │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42 │ местных бюджетов       │           │          │     │          │        │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┼───────────┼──────────┼─────┼──────────┼────────┼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из внебюджетных        │           │          │     │          │        │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43 │ источников - всего     │           │          │     │          │        │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┼───────────┼──────────┼─────┼──────────┼────────┼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</w:t>
      </w:r>
      <w:r>
        <w:rPr/>
        <w:t>в том числе:        │           │          │     │          │        │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собственные средства  │           │          │     │          │        │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44 │  организаций           │     x     │    x     │     │          │        │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┼───────────┼──────────┼─────┼──────────┼────────┼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средства иностранных  │           │          │     │          │        │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45 │  инвесторов            │     x     │    x     │     │          │        │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┼───────────┼──────────┼─────┼──────────┼────────┼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46 │  прочие источники      │     x     │    x     │     │          │        │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┴───────────┴──────────┴─────┴──────────┴────────┴────────────┴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здел 2. Средства бюджетов субъект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выполнение федеральной целевой программы (подпрограм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заполняет только государственный заказчик (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казчик - координатор) программы (подпрограммы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расшифровка строки 003 раздела 1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заполняется за январь - июнь и за январь - декабр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755"/>
        <w:gridCol w:w="2295"/>
        <w:gridCol w:w="945"/>
        <w:gridCol w:w="1620"/>
        <w:gridCol w:w="1081"/>
        <w:gridCol w:w="1620"/>
        <w:gridCol w:w="945"/>
        <w:gridCol w:w="1753"/>
      </w:tblGrid>
      <w:tr>
        <w:trPr>
          <w:trHeight w:val="120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убъекта  </w:t>
              <w:br/>
              <w:t xml:space="preserve">Российской </w:t>
              <w:br/>
              <w:t xml:space="preserve">Федерации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ы средств </w:t>
              <w:br/>
              <w:t>бюджета субъекта</w:t>
              <w:br/>
              <w:t xml:space="preserve">Российской   </w:t>
              <w:br/>
              <w:t xml:space="preserve">Федерации,   </w:t>
              <w:br/>
              <w:t xml:space="preserve">предусмотренные </w:t>
              <w:br/>
              <w:t xml:space="preserve">по программе  </w:t>
              <w:br/>
              <w:t xml:space="preserve">(подпрограмме) </w:t>
              <w:br/>
              <w:t xml:space="preserve">на отчетный год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работ, </w:t>
              <w:br/>
              <w:t>предусмотренных на</w:t>
              <w:br/>
              <w:t xml:space="preserve">текущий год по  </w:t>
              <w:br/>
              <w:t xml:space="preserve">действующим    </w:t>
              <w:br/>
              <w:t xml:space="preserve">контрактам  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  </w:t>
              <w:br/>
              <w:t>профинансировано из</w:t>
              <w:br/>
              <w:t xml:space="preserve">бюджета субъекта  </w:t>
              <w:br/>
              <w:t xml:space="preserve">Российской     </w:t>
              <w:br/>
              <w:t>Федерации (кассовые</w:t>
              <w:br/>
              <w:t xml:space="preserve">расходы) на    </w:t>
              <w:br/>
              <w:t xml:space="preserve">реализацию     </w:t>
              <w:br/>
              <w:t xml:space="preserve">программы     </w:t>
              <w:br/>
              <w:t xml:space="preserve">(подпрограммы)   </w:t>
            </w:r>
          </w:p>
        </w:tc>
        <w:tc>
          <w:tcPr>
            <w:tcW w:w="2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освоено </w:t>
              <w:br/>
              <w:t xml:space="preserve">средств бюджета  </w:t>
              <w:br/>
              <w:t>субъекта Российской</w:t>
              <w:br/>
              <w:t xml:space="preserve">Федерации на    </w:t>
              <w:br/>
              <w:t xml:space="preserve">реализацию     </w:t>
              <w:br/>
              <w:t xml:space="preserve">программы     </w:t>
              <w:br/>
              <w:t xml:space="preserve">(подпрограммы) (по </w:t>
              <w:br/>
              <w:t xml:space="preserve">актам сдачи-    </w:t>
              <w:br/>
              <w:t xml:space="preserve">приемки)   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</w:t>
              <w:br/>
              <w:t xml:space="preserve">контрактов </w:t>
              <w:br/>
              <w:t>прошлых л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  <w:br/>
              <w:t xml:space="preserve">начала </w:t>
              <w:br/>
              <w:t xml:space="preserve">год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>за отчетный</w:t>
              <w:br/>
              <w:t xml:space="preserve">квартал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  <w:br/>
              <w:t>начала</w:t>
              <w:br/>
              <w:t xml:space="preserve">года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 xml:space="preserve">за отчетный </w:t>
              <w:br/>
              <w:t xml:space="preserve">квартал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2</Words>
  <Characters>18208</Characters>
  <CharactersWithSpaces>155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3:00Z</dcterms:created>
  <dc:creator>Федеральная служба государственной статистики</dc:creator>
  <dc:description/>
  <dc:language>en-US</dc:language>
  <cp:lastModifiedBy/>
  <dcterms:modified xsi:type="dcterms:W3CDTF">2011-10-30T15:03:00Z</dcterms:modified>
  <cp:revision>2</cp:revision>
  <dc:subject>Сведения</dc:subject>
  <dc:title>Сведения об использовании средств из бюджетных и внебюджетных источников финансирования на выполнение федеральных целевых программ. Форма № 1-ФП (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