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ФП, утвержденная Приказом Росстата от 20.08.2009 N 178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б ответственности за нарушение порядка представления государ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ИСПОЛЬЗОВАНИИ СРЕДСТВ ИЗ БЮДЖЕТНЫХ И ВНЕБЮДЖЕТ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ТОЧНИКОВ ФИНАНСИРОВАНИЯ НА ВЫПОЛНЕНИЕ ФЕДЕРАЛЬНЫХ ЦЕЛЕВЫХ ПРОГРАМ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Сроки     │    │   Форма N 1-Ф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едоставления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е распорядители средств    │  на 30 день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бюджета,            │    после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на выполнение    │  отчетного   │     от 20.08.2009 N 17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х целевых программ     │   периода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рограмм):                   │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ударственным заказчикам  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льных целевых программ │              │      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рограмм);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   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заказчики        │  на 3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х целевых программ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программ):      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ударственным заказчикам -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ординаторам федеральных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левых программ;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заказчики -      │  на 40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рдинаторы федеральных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х программ:   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8007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160"/>
        <w:gridCol w:w="2160"/>
      </w:tblGrid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рограммы </w:t>
              <w:br/>
              <w:t xml:space="preserve">(подпрограммы) </w:t>
              <w:br/>
              <w:t xml:space="preserve">по бюджетной  </w:t>
              <w:br/>
              <w:t xml:space="preserve">классификации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 xml:space="preserve">заказчик    </w:t>
              <w:br/>
              <w:t xml:space="preserve">программы   </w:t>
              <w:br/>
              <w:t xml:space="preserve">(подпрограммы)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а                                </w:t>
              <w:br/>
              <w:t>_________________________________________</w:t>
              <w:br/>
              <w:t>_______________________________________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программа                             </w:t>
              <w:br/>
              <w:t>_________________________________________</w:t>
              <w:br/>
              <w:t>_________________________________________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Средства на выполнение федераль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граммы (под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┬──────┬───────┬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Источники финан-│Бюд-  │Стои-  │ Стоимость │Фактическое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сирования и нап-│жетные│мость  │оплаченных │поступление│использ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равления расхо- │(вне- │заклю- │контрактов │средств на │но средст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в             │бюд-  │ченных │ с начала  │реализацию │(кассов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жет-  │конт-  │   года    │программы  │расходы)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ные)  │рактов │           │(подпрог-  │реализ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назна-│на вы- │           │раммы)     │программ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чения │полне- │           │           │(подпрог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по    │ние    │           │           │рамм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прог- │прог-  ├────┬──────┼─────┬─────┼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рамме │раммы  │все-│из них│с на-│в том│с на-│в 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(под- │(под-  │го  │конт- │чала │числе│чала │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прог- │прог-  │    │рактов│года │за   │года │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рамме)│раммы) │    │прош- │     │от-  │     │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на от-│с нача-│    │лых   │     │чет- │     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четный│ла года│    │лет   │     │ный  │     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</w:t>
      </w:r>
      <w:r>
        <w:rPr/>
        <w:t>год   │       │    │      │     │квар-│     │кв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│      │       │    │      │     │</w:t>
      </w:r>
      <w:r>
        <w:rPr/>
        <w:t>тал  │     │та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2       │  3   │   4   │ 5  │  6   │  7  │  8  │  9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1 │Объем средств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- всего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 том числе: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2 │ из федерального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а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3 │  из них на воз-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ратной основе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4 │ из бюджета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убъектов Рос-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ийской Феде-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ции и местных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ов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5 │  из них на воз-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ратной основе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6 │ из внебюджетных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сточников -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сего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7 │  собственные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редства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рганизаций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8 │  кредиты    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09 │  средства инос-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ранных инвес-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оров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0 │  заемные сред-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тва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1 │  прочие     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общего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ъема средств: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0 │Капитальные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ложения - всего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 том числе: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1 │ из федерального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а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из них: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2 │  на возвратной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снове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3 │ из бюджета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убъектов Рос-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ийской Феде-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ции и местных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ов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4 │  из них на воз-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вратной основе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5 │ из внебюджетных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сточников -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сего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6 │  собственные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редства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рганизаций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7 │  кредиты    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8 │  средства инос-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ранных инвес-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оров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9 │  заемные сред-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тва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0 │  прочие     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0 │НИОКР - всего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 том числе: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1 │ из федерального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а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2 │ из бюджета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убъектов Рос-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ийской Федера-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ии и местных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ов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3 │ из внебюджетных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сточников -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сего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4 │  собственные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редства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рганизаций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5 │  кредиты    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6 │  средства инос-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ранных инвес-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оров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7 │  заемные сред-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тва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8 │  прочие     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0 │Прочие нужды -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 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 том числе: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1 │ из федерального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а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2 │ из бюджета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убъектов Рос-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ийской Федера-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ии и местных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юджетов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3 │ из внебюджетных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сточников -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сего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4 │  собственные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редства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организаций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5 │  кредиты    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6 │  средства инос-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ранных инвес-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торов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7 │  заемные сред-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тва          │      │       │    │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┼──────┼───────┼────┼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8 │  прочие        │      │   X   │ X  │   X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┴──────┴───────┴────┴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2 &lt;*&gt;. Использование средств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ов Российской Федерации на выполнение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левой программы (под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асшифровка строки 004 раздел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за январь - июнь и за январь - декаб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945"/>
        <w:gridCol w:w="1080"/>
        <w:gridCol w:w="676"/>
        <w:gridCol w:w="945"/>
        <w:gridCol w:w="810"/>
        <w:gridCol w:w="809"/>
        <w:gridCol w:w="810"/>
        <w:gridCol w:w="810"/>
      </w:tblGrid>
      <w:tr>
        <w:trPr>
          <w:trHeight w:val="12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тер- </w:t>
              <w:br/>
              <w:t>рито-</w:t>
              <w:br/>
              <w:t xml:space="preserve">рии  </w:t>
              <w:br/>
              <w:t xml:space="preserve">по   </w:t>
              <w:br/>
              <w:t>ОКАТО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убъекта    </w:t>
              <w:br/>
              <w:t xml:space="preserve">Российской   </w:t>
              <w:br/>
              <w:t xml:space="preserve">Федераци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ые</w:t>
              <w:br/>
              <w:t xml:space="preserve">(вне- </w:t>
              <w:br/>
              <w:t xml:space="preserve">бюд-  </w:t>
              <w:br/>
              <w:t xml:space="preserve">жет-  </w:t>
              <w:br/>
              <w:t xml:space="preserve">ные)  </w:t>
              <w:br/>
              <w:t>назна-</w:t>
              <w:br/>
              <w:t xml:space="preserve">чения </w:t>
              <w:br/>
              <w:t xml:space="preserve">по    </w:t>
              <w:br/>
              <w:t xml:space="preserve">прог- </w:t>
              <w:br/>
              <w:t xml:space="preserve">рамме </w:t>
              <w:br/>
              <w:t xml:space="preserve">(под- </w:t>
              <w:br/>
              <w:t xml:space="preserve">прог- </w:t>
              <w:br/>
              <w:t>рамме)</w:t>
              <w:br/>
              <w:t>за от-</w:t>
              <w:br/>
              <w:t>четный</w:t>
              <w:br/>
              <w:t xml:space="preserve">год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заклю- </w:t>
              <w:br/>
              <w:t xml:space="preserve">ченных </w:t>
              <w:br/>
              <w:t xml:space="preserve">конт-  </w:t>
              <w:br/>
              <w:t xml:space="preserve">рактов </w:t>
              <w:br/>
              <w:t xml:space="preserve">на вы- </w:t>
              <w:br/>
              <w:t xml:space="preserve">полне- </w:t>
              <w:br/>
              <w:t xml:space="preserve">ние    </w:t>
              <w:br/>
              <w:t xml:space="preserve">прог-  </w:t>
              <w:br/>
              <w:t xml:space="preserve">раммы  </w:t>
              <w:br/>
              <w:t xml:space="preserve">(под-  </w:t>
              <w:br/>
              <w:t xml:space="preserve">прог-  </w:t>
              <w:br/>
              <w:t xml:space="preserve">раммы) </w:t>
              <w:br/>
              <w:t>с нача-</w:t>
              <w:br/>
              <w:t>ла года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оплаченных </w:t>
              <w:br/>
              <w:t xml:space="preserve">контрактов </w:t>
              <w:br/>
              <w:t xml:space="preserve">с начала  </w:t>
              <w:br/>
              <w:t xml:space="preserve">года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поступление</w:t>
              <w:br/>
              <w:t xml:space="preserve">средств на </w:t>
              <w:br/>
              <w:t xml:space="preserve">реализацию </w:t>
              <w:br/>
              <w:t xml:space="preserve">программы  </w:t>
              <w:br/>
              <w:t xml:space="preserve">(подпрог-  </w:t>
              <w:br/>
              <w:t xml:space="preserve">раммы)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использова-</w:t>
              <w:br/>
              <w:t xml:space="preserve">но средств </w:t>
              <w:br/>
              <w:t xml:space="preserve">(кассовые  </w:t>
              <w:br/>
              <w:t>расходы) на</w:t>
              <w:br/>
              <w:t xml:space="preserve">реализацию </w:t>
              <w:br/>
              <w:t xml:space="preserve">программы  </w:t>
              <w:br/>
              <w:t xml:space="preserve">(подпрог-  </w:t>
              <w:br/>
              <w:t xml:space="preserve">раммы)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конт- </w:t>
              <w:br/>
              <w:t>рактов</w:t>
              <w:br/>
              <w:t xml:space="preserve">прош- </w:t>
              <w:br/>
              <w:t xml:space="preserve">лых   </w:t>
              <w:br/>
              <w:t xml:space="preserve">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  </w:t>
              <w:br/>
              <w:t xml:space="preserve">от-  </w:t>
              <w:br/>
              <w:t xml:space="preserve">чет- </w:t>
              <w:br/>
              <w:t xml:space="preserve">ный  </w:t>
              <w:br/>
              <w:t>квар-</w:t>
              <w:br/>
              <w:t xml:space="preserve">тал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Раздел 2 заполняет только государственный заказчик (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- координатор) программы (подпрограм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6</Words>
  <Characters>19236</Characters>
  <CharactersWithSpaces>16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2:00Z</dcterms:created>
  <dc:creator>Федеральная служба государственной статистики</dc:creator>
  <dc:description/>
  <dc:language>en-US</dc:language>
  <cp:lastModifiedBy/>
  <dcterms:modified xsi:type="dcterms:W3CDTF">2011-10-30T15:02:00Z</dcterms:modified>
  <cp:revision>2</cp:revision>
  <dc:subject>Сведения</dc:subject>
  <dc:title>Сведения об использовании средств из бюджетных и внебюджетных источников финансирования на выполнение федеральных целевых программ. Форма № 1-ФП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