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2002 N 1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2 N 173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Нарушение порядка представления статистической информаци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а равно представление недостоверной статистической информ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влечет  ответственность,  установленную статьей 13.19  Кодекс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Российской Федерации об административных  правонарушениях  о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30.12.2001  N 195-ФЗ, а  также  статьей 3 Закона  Россий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</w:t>
      </w:r>
      <w:r>
        <w:rPr/>
        <w:t>Федерации  от 13.05.92 N 2761-1 "Об ответственности з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</w:t>
      </w:r>
      <w:r>
        <w:rPr/>
        <w:t>нарушение порядка представления государственн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        </w:t>
      </w:r>
      <w:r>
        <w:rPr/>
        <w:t>статистической отчетности"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СВЕДЕНИЯ ОБ ИСПОЛЬЗОВАНИИ СРЕДСТ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НА ГЕОЛОГОРАЗВЕДОЧНЫЕ РАБОТЫ ПО ИХ ВИДА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</w:t>
      </w:r>
      <w:r>
        <w:rPr/>
        <w:t>И ГРУППАМ ПОЛЕЗНЫХ ИСКОПАЕМЫ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за ____________________ 20__ г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</w:t>
      </w:r>
      <w:r>
        <w:rPr/>
        <w:t>(нарастающим итогом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┐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яют:         │Сроки    │      │Форма N 7-г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представ-│   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┼─────────┤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обособ-  │         │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ные подразделения, осущест-│         │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яющие геологоразведочные    │         │    от 13.11.2000 N 1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: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ерриториальному органу МПР │10 числа │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                       │после    │       │Кварталь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отчетного│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ргану, осуществляющему го- │10 числ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арственное регулирование в │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ющей отрасли эконо-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ки                          │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ПР России: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Госкомстату России (по сог- │в согл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асованной программе)         │сован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сро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4"/>
        <w:gridCol w:w="810"/>
        <w:gridCol w:w="945"/>
        <w:gridCol w:w="1216"/>
        <w:gridCol w:w="1349"/>
        <w:gridCol w:w="1215"/>
        <w:gridCol w:w="945"/>
      </w:tblGrid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</w:t>
            </w:r>
          </w:p>
        </w:tc>
      </w:tr>
      <w:tr>
        <w:trPr>
          <w:trHeight w:val="9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>вающейся</w:t>
              <w:br/>
              <w:t xml:space="preserve">органи- </w:t>
              <w:br/>
              <w:t>зации по</w:t>
              <w:br/>
              <w:t xml:space="preserve">ОКПО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-</w:t>
              <w:br/>
              <w:t xml:space="preserve">ли по </w:t>
              <w:br/>
              <w:t xml:space="preserve">ОКОНХ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-</w:t>
              <w:br/>
              <w:t xml:space="preserve">рии по  </w:t>
              <w:br/>
              <w:t xml:space="preserve">ОКАТО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- </w:t>
              <w:br/>
              <w:t xml:space="preserve">зацион- </w:t>
              <w:br/>
              <w:t xml:space="preserve">но-пра- </w:t>
              <w:br/>
              <w:t xml:space="preserve">вовой   </w:t>
              <w:br/>
              <w:t>формы по</w:t>
              <w:br/>
              <w:t xml:space="preserve">ОКОПФ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900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д по ОКЕИ: тыс. руб. - 384</w:t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675"/>
        <w:gridCol w:w="809"/>
        <w:gridCol w:w="675"/>
        <w:gridCol w:w="675"/>
        <w:gridCol w:w="675"/>
        <w:gridCol w:w="811"/>
        <w:gridCol w:w="809"/>
        <w:gridCol w:w="945"/>
        <w:gridCol w:w="675"/>
        <w:gridCol w:w="675"/>
        <w:gridCol w:w="676"/>
        <w:gridCol w:w="944"/>
      </w:tblGrid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астающим</w:t>
              <w:br/>
              <w:t xml:space="preserve">итогом с  </w:t>
              <w:br/>
              <w:t>начала года</w:t>
            </w:r>
          </w:p>
        </w:tc>
        <w:tc>
          <w:tcPr>
            <w:tcW w:w="90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абот, тыс. руб.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р-</w:t>
              <w:br/>
              <w:t xml:space="preserve">ные </w:t>
              <w:br/>
              <w:t xml:space="preserve">ме- </w:t>
              <w:br/>
              <w:t>тал-</w:t>
              <w:br/>
              <w:t xml:space="preserve">лы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вет-</w:t>
              <w:br/>
              <w:t xml:space="preserve">ные, </w:t>
              <w:br/>
              <w:t xml:space="preserve">ред- </w:t>
              <w:br/>
              <w:t xml:space="preserve">кие  </w:t>
              <w:br/>
              <w:t xml:space="preserve">ме-  </w:t>
              <w:br/>
              <w:t>таллы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ла-</w:t>
              <w:br/>
              <w:t xml:space="preserve">го- </w:t>
              <w:br/>
              <w:t>род-</w:t>
              <w:br/>
              <w:t xml:space="preserve">ные </w:t>
              <w:br/>
              <w:t xml:space="preserve">ме- </w:t>
              <w:br/>
              <w:t>тал-</w:t>
              <w:br/>
              <w:t xml:space="preserve">лы, </w:t>
              <w:br/>
              <w:t xml:space="preserve">ал- </w:t>
              <w:br/>
              <w:t>мазы</w:t>
            </w:r>
          </w:p>
        </w:tc>
        <w:tc>
          <w:tcPr>
            <w:tcW w:w="45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пливно-энергетическое сырье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</w:t>
              <w:br/>
              <w:t xml:space="preserve">ме- </w:t>
              <w:br/>
              <w:t>тал-</w:t>
              <w:br/>
              <w:t xml:space="preserve">лы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земные </w:t>
              <w:br/>
              <w:t xml:space="preserve">воды   </w:t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</w:r>
          </w:p>
        </w:tc>
        <w:tc>
          <w:tcPr>
            <w:tcW w:w="391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>питье-</w:t>
              <w:br/>
              <w:t xml:space="preserve">вые   </w:t>
              <w:br/>
              <w:t xml:space="preserve">под-  </w:t>
              <w:br/>
              <w:t>земные</w:t>
              <w:br/>
              <w:t xml:space="preserve">воды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фть, газ,   </w:t>
              <w:br/>
              <w:t xml:space="preserve">конденсат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голь,</w:t>
              <w:br/>
              <w:t xml:space="preserve">горю- </w:t>
              <w:br/>
              <w:t xml:space="preserve">чие   </w:t>
              <w:br/>
              <w:t xml:space="preserve">слан- </w:t>
              <w:br/>
              <w:t xml:space="preserve">цы,   </w:t>
              <w:br/>
              <w:t xml:space="preserve">торф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ан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о- </w:t>
              <w:br/>
              <w:t>физи-</w:t>
              <w:br/>
              <w:t xml:space="preserve">чес- </w:t>
              <w:br/>
              <w:t xml:space="preserve">кие  </w:t>
              <w:br/>
              <w:t>рабо-</w:t>
              <w:br/>
              <w:t xml:space="preserve">ты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-</w:t>
              <w:br/>
              <w:t>ты на</w:t>
              <w:br/>
              <w:t>шель-</w:t>
              <w:br/>
              <w:t xml:space="preserve">фе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за счет    </w:t>
              <w:br/>
              <w:t xml:space="preserve">бюджета  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675"/>
        <w:gridCol w:w="945"/>
        <w:gridCol w:w="675"/>
        <w:gridCol w:w="675"/>
        <w:gridCol w:w="675"/>
        <w:gridCol w:w="810"/>
        <w:gridCol w:w="810"/>
        <w:gridCol w:w="675"/>
        <w:gridCol w:w="810"/>
        <w:gridCol w:w="675"/>
        <w:gridCol w:w="945"/>
        <w:gridCol w:w="945"/>
        <w:gridCol w:w="810"/>
        <w:gridCol w:w="945"/>
        <w:gridCol w:w="806"/>
      </w:tblGrid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астающим</w:t>
              <w:br/>
              <w:t xml:space="preserve">итогом с  </w:t>
              <w:br/>
              <w:t>начала года</w:t>
            </w:r>
          </w:p>
        </w:tc>
        <w:tc>
          <w:tcPr>
            <w:tcW w:w="67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абот, тыс. руб.                </w:t>
            </w:r>
          </w:p>
        </w:tc>
        <w:tc>
          <w:tcPr>
            <w:tcW w:w="51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аль- </w:t>
              <w:br/>
              <w:t xml:space="preserve">ное геоло- </w:t>
              <w:br/>
              <w:t xml:space="preserve">гическое   </w:t>
              <w:br/>
              <w:t xml:space="preserve">изучение   </w:t>
              <w:br/>
              <w:t xml:space="preserve">недр       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рские </w:t>
              <w:br/>
              <w:t xml:space="preserve">работы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-</w:t>
              <w:br/>
              <w:t xml:space="preserve">ци- </w:t>
              <w:br/>
              <w:t>аль-</w:t>
              <w:br/>
              <w:t xml:space="preserve">ные </w:t>
              <w:br/>
              <w:t xml:space="preserve">ра- </w:t>
              <w:br/>
              <w:t>боты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-</w:t>
              <w:br/>
              <w:t xml:space="preserve">ноз  </w:t>
              <w:br/>
              <w:t xml:space="preserve">зем- </w:t>
              <w:br/>
              <w:t xml:space="preserve">ле-  </w:t>
              <w:br/>
              <w:t xml:space="preserve">тря- </w:t>
              <w:br/>
              <w:t>сений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уч-</w:t>
              <w:br/>
              <w:t xml:space="preserve">но-  </w:t>
              <w:br/>
              <w:t xml:space="preserve">ис-  </w:t>
              <w:br/>
              <w:t xml:space="preserve">сле- </w:t>
              <w:br/>
              <w:t>дова-</w:t>
              <w:br/>
              <w:t>тель-</w:t>
              <w:br/>
              <w:t xml:space="preserve">ские </w:t>
              <w:br/>
              <w:t xml:space="preserve">и    </w:t>
              <w:br/>
              <w:t>опыт-</w:t>
              <w:br/>
              <w:t xml:space="preserve">но-  </w:t>
              <w:br/>
              <w:t>конс-</w:t>
              <w:br/>
              <w:t>трук-</w:t>
              <w:br/>
              <w:t>торс-</w:t>
              <w:br/>
              <w:t xml:space="preserve">кие  </w:t>
              <w:br/>
              <w:t>рабо-</w:t>
              <w:br/>
              <w:t xml:space="preserve">ты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- </w:t>
              <w:br/>
              <w:t>дер-</w:t>
              <w:br/>
              <w:t xml:space="preserve">жа- </w:t>
              <w:br/>
              <w:t xml:space="preserve">ние </w:t>
              <w:br/>
              <w:t xml:space="preserve">со- </w:t>
              <w:br/>
              <w:t xml:space="preserve">ци- </w:t>
              <w:br/>
              <w:t>аль-</w:t>
              <w:br/>
              <w:t xml:space="preserve">ной </w:t>
              <w:br/>
              <w:t>сфе-</w:t>
              <w:br/>
              <w:t xml:space="preserve">ры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ус-</w:t>
              <w:br/>
              <w:t>трой-</w:t>
              <w:br/>
              <w:t xml:space="preserve">ство </w:t>
              <w:br/>
              <w:t>базо-</w:t>
              <w:br/>
              <w:t xml:space="preserve">вых  </w:t>
              <w:br/>
              <w:t xml:space="preserve">по-  </w:t>
              <w:br/>
              <w:t xml:space="preserve">сел- </w:t>
              <w:br/>
              <w:t xml:space="preserve">ков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44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рав-</w:t>
              <w:br/>
              <w:t xml:space="preserve">ление </w:t>
              <w:br/>
              <w:t>фондом</w:t>
              <w:br/>
              <w:t xml:space="preserve">недр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фор-</w:t>
              <w:br/>
              <w:t xml:space="preserve">маци- </w:t>
              <w:br/>
              <w:t xml:space="preserve">онное </w:t>
              <w:br/>
              <w:t xml:space="preserve">обес- </w:t>
              <w:br/>
              <w:t xml:space="preserve">пече- </w:t>
              <w:br/>
              <w:t xml:space="preserve">ние   </w:t>
              <w:br/>
              <w:t>недро-</w:t>
              <w:br/>
              <w:t xml:space="preserve">поль- </w:t>
              <w:br/>
              <w:t xml:space="preserve">зова- </w:t>
              <w:br/>
              <w:t xml:space="preserve">ния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а-</w:t>
              <w:br/>
              <w:t xml:space="preserve">ти-  </w:t>
              <w:br/>
              <w:t xml:space="preserve">чес- </w:t>
              <w:br/>
              <w:t xml:space="preserve">кие  </w:t>
              <w:br/>
              <w:t>рабо-</w:t>
              <w:br/>
              <w:t xml:space="preserve">ты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-</w:t>
              <w:br/>
              <w:t>ческое</w:t>
              <w:br/>
              <w:t xml:space="preserve">пере- </w:t>
              <w:br/>
              <w:t>воору-</w:t>
              <w:br/>
              <w:t xml:space="preserve">жение </w:t>
              <w:br/>
              <w:t xml:space="preserve">и из- </w:t>
              <w:br/>
              <w:t xml:space="preserve">да-   </w:t>
              <w:br/>
              <w:t xml:space="preserve">тель- </w:t>
              <w:br/>
              <w:t xml:space="preserve">ские  </w:t>
              <w:br/>
              <w:t>работы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- </w:t>
              <w:br/>
              <w:t xml:space="preserve">сер- </w:t>
              <w:br/>
              <w:t>вация</w:t>
              <w:br/>
              <w:t xml:space="preserve">гор- </w:t>
              <w:br/>
              <w:t xml:space="preserve">ных  </w:t>
              <w:br/>
              <w:t>выра-</w:t>
              <w:br/>
              <w:t>боток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  <w:br/>
              <w:t xml:space="preserve">в   </w:t>
              <w:br/>
              <w:t xml:space="preserve">Ми- </w:t>
              <w:br/>
              <w:t xml:space="preserve">ро- </w:t>
              <w:br/>
              <w:t xml:space="preserve">вом </w:t>
              <w:br/>
              <w:t>оке-</w:t>
              <w:br/>
              <w:t xml:space="preserve">ане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>геофи-</w:t>
              <w:br/>
              <w:t>зичес-</w:t>
              <w:br/>
              <w:t xml:space="preserve">кие   </w:t>
              <w:br/>
              <w:t>работы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за счет    </w:t>
              <w:br/>
              <w:t xml:space="preserve">бюджета  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  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"__" 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3</Words>
  <Characters>5576</Characters>
  <CharactersWithSpaces>47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1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5:01:00Z</dcterms:modified>
  <cp:revision>2</cp:revision>
  <dc:subject>Сведения</dc:subject>
  <dc:title>Сведения об использовании средств на геологоразведочные работы по их видам и группам полезных ископаемых. Форма № 7-г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