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у N 1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 Российской Федерации       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/_________________/           М.П. /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пользовании Субсидии из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на выполнение мероприятий Под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ый распорядитель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- Министерство регион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619"/>
        <w:gridCol w:w="2835"/>
        <w:gridCol w:w="1215"/>
        <w:gridCol w:w="175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дпрограм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</w:t>
              <w:br/>
              <w:t xml:space="preserve">&lt;*&gt;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убсидии  </w:t>
              <w:br/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    </w:t>
              <w:br/>
              <w:t>федерального бюджета</w:t>
              <w:br/>
              <w:t xml:space="preserve">(Минрегиона Росси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 xml:space="preserve">расход </w:t>
              <w:br/>
              <w:t xml:space="preserve">&lt;*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убсидии  </w:t>
              <w:br/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едств федерального бюджета, предоставляемых Минрегионом России в соответствии с пунктом 2.1.1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мма должна быть равна сумме столбца 6 Приложения N 3 к Соглашению (сведения о расходовании средств федерального бюджета, представленных на реализацию Подпрогра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а, организующего испол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а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субсидии из федерального бюджета на выполнение мероприятий подпрограммы (приложение к соглашению о реализации подпрограммы «Обеспечение жильем молодых семей» Федеральной целевой программы «Жилище»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