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б использовании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реализацию мероприятий Программы, финансируемых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редств федерального бюджета в 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 начала года 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распорядитель средств федерального бюджета -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д бюджетной классификации рас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руб.</w:t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890"/>
        <w:gridCol w:w="1755"/>
        <w:gridCol w:w="1349"/>
        <w:gridCol w:w="1890"/>
        <w:gridCol w:w="1621"/>
        <w:gridCol w:w="1350"/>
        <w:gridCol w:w="1620"/>
        <w:gridCol w:w="1888"/>
      </w:tblGrid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администратора</w:t>
              <w:br/>
              <w:t xml:space="preserve">доход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</w:t>
              <w:br/>
              <w:t>с указанием</w:t>
              <w:br/>
              <w:t xml:space="preserve">главы      </w:t>
              <w:br/>
              <w:t>администра-</w:t>
              <w:br/>
              <w:t xml:space="preserve">тор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01.01.20__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з </w:t>
              <w:br/>
              <w:t>федерального</w:t>
              <w:br/>
              <w:t xml:space="preserve">бюджета   </w:t>
              <w:br/>
              <w:t xml:space="preserve">(Минрегиона </w:t>
              <w:br/>
              <w:t xml:space="preserve">России) в  </w:t>
              <w:br/>
              <w:t xml:space="preserve">20__ году  </w:t>
              <w:br/>
              <w:t xml:space="preserve">&lt;*&gt;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  <w:br/>
              <w:t xml:space="preserve">в 20__   </w:t>
              <w:br/>
              <w:t xml:space="preserve">году,    </w:t>
              <w:br/>
              <w:t>подтверж-</w:t>
              <w:br/>
              <w:t xml:space="preserve">денные   </w:t>
              <w:br/>
              <w:t xml:space="preserve">докумен- </w:t>
              <w:br/>
              <w:t xml:space="preserve">там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лено</w:t>
              <w:br/>
              <w:t xml:space="preserve">остатков   </w:t>
              <w:br/>
              <w:t>межбюджетного</w:t>
              <w:br/>
              <w:t xml:space="preserve">трансферта  </w:t>
              <w:br/>
              <w:t xml:space="preserve">прошлых лет </w:t>
              <w:br/>
              <w:t xml:space="preserve">в 20__ г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неисполь-  </w:t>
              <w:br/>
              <w:t xml:space="preserve">зованных   </w:t>
              <w:br/>
              <w:t xml:space="preserve">остатков   </w:t>
              <w:br/>
              <w:t>прошлых лет</w:t>
              <w:br/>
              <w:t>в федераль-</w:t>
              <w:br/>
              <w:t xml:space="preserve">ный бюджет </w:t>
              <w:br/>
              <w:t xml:space="preserve">в 20__ г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убсидии</w:t>
              <w:br/>
              <w:t>на конец</w:t>
              <w:br/>
              <w:t>отчетного</w:t>
              <w:br/>
              <w:t xml:space="preserve">пери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>01.01.20__,</w:t>
              <w:br/>
              <w:t xml:space="preserve">подлежащий </w:t>
              <w:br/>
              <w:t xml:space="preserve">возврату в </w:t>
              <w:br/>
              <w:t>федеральный</w:t>
              <w:br/>
              <w:t xml:space="preserve">бюджет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01.01.20__, </w:t>
              <w:br/>
              <w:t xml:space="preserve">подлежащий </w:t>
              <w:br/>
              <w:t>использованию</w:t>
              <w:br/>
              <w:t xml:space="preserve">в 20__ году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редств федерального бюджета, предоставляемых Минрегионом Ро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1.1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Субсидии из федерального бюджета на реализацию мероприятий Программы, финансируемых с участием средств федерального бюджета (приложение к соглашению о предоставлении субсидии из федерального бюджета бюджету субъекта Российской Ф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