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 Российской Федерации    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/_______________/                       М.П.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ьзовании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ыполнение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1351"/>
        <w:gridCol w:w="3779"/>
        <w:gridCol w:w="1216"/>
        <w:gridCol w:w="134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  <w:br/>
              <w:t>&lt;*&gt;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убсидии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федерального  </w:t>
              <w:br/>
              <w:t>бюджета (Минрегиона Росси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 xml:space="preserve">расхо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убсидии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редств федерального бюджета, предоставляемых Минрегионом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.1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ующего исполнение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субсидии из федерального бюджета на выполнение мероприятий (приложение к соглашению о предоставлении субсидии из федерального бюджета бюджету субъекта РФ на софинансирование расходных обязательств субъекта РФ (муниципальных обр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