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субсидий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у г. Байкону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купку авто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ой тех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10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б использовании Субсид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софинансирование мероприятий по закупке авто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редств и коммунальн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 начала года 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д бюджетной классификации расх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руб.</w:t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1889"/>
        <w:gridCol w:w="1756"/>
        <w:gridCol w:w="1214"/>
        <w:gridCol w:w="1890"/>
        <w:gridCol w:w="2295"/>
        <w:gridCol w:w="1350"/>
        <w:gridCol w:w="1620"/>
        <w:gridCol w:w="1889"/>
      </w:tblGrid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администратора</w:t>
              <w:br/>
              <w:t xml:space="preserve">доход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с </w:t>
              <w:br/>
              <w:t xml:space="preserve">указанием   </w:t>
              <w:br/>
              <w:t xml:space="preserve">главы     </w:t>
              <w:br/>
              <w:t>администратор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 xml:space="preserve">01.01.201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 из</w:t>
              <w:br/>
              <w:t>федерального</w:t>
              <w:br/>
              <w:t xml:space="preserve">бюджета  </w:t>
              <w:br/>
              <w:t>(Минрегиона</w:t>
              <w:br/>
              <w:t xml:space="preserve">России) в </w:t>
              <w:br/>
              <w:t xml:space="preserve">2010 году </w:t>
              <w:br/>
              <w:t xml:space="preserve">&lt;*&gt;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>расход в</w:t>
              <w:br/>
              <w:t xml:space="preserve">2010  </w:t>
              <w:br/>
              <w:t xml:space="preserve">год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влено</w:t>
              <w:br/>
              <w:t xml:space="preserve">остатков   </w:t>
              <w:br/>
              <w:t>межбюджетного</w:t>
              <w:br/>
              <w:t xml:space="preserve">трансферта  </w:t>
              <w:br/>
              <w:t xml:space="preserve">прошлых лет </w:t>
              <w:br/>
              <w:t xml:space="preserve">в 2010 г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</w:t>
              <w:br/>
              <w:t>неиспользованных</w:t>
              <w:br/>
              <w:t>остатков прошлых</w:t>
              <w:br/>
              <w:t xml:space="preserve">лет в      </w:t>
              <w:br/>
              <w:t xml:space="preserve">федеральный   </w:t>
              <w:br/>
              <w:t>бюджет в 2010 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убсидии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01.01.2011,</w:t>
              <w:br/>
              <w:t>подлежащий</w:t>
              <w:br/>
              <w:t>возврату в</w:t>
              <w:br/>
              <w:t>федеральный</w:t>
              <w:br/>
              <w:t xml:space="preserve">бюджет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 xml:space="preserve">01.01.2011, </w:t>
              <w:br/>
              <w:t xml:space="preserve">подлежащий  </w:t>
              <w:br/>
              <w:t>использованию</w:t>
              <w:br/>
              <w:t xml:space="preserve">в 2011 году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редств федерального бюджета, предоставляемых Минрегионом Рос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1.1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, организующего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. Байконура)                                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4</Characters>
  <CharactersWithSpaces>1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субсидии из федерального бюджета на софинансирование мероприятий по закупке автотранспортных средств и коммунальной техники (приложение к соглашению о предоставлении в 2010 году из федерального бюджета субсидий бюджетам су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