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23.03.2010 N 126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едения об использовании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 федерального бюджета на софинансирование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апитального строительства, финансируемых с учас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редств федерального бюджета в 2010 году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________ 20__ года (с начала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лавный распорядитель средств федерального бюдже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регионального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руб.</w:t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1484"/>
        <w:gridCol w:w="1755"/>
        <w:gridCol w:w="1216"/>
        <w:gridCol w:w="1890"/>
        <w:gridCol w:w="2295"/>
        <w:gridCol w:w="1349"/>
        <w:gridCol w:w="1620"/>
        <w:gridCol w:w="1754"/>
      </w:tblGrid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администратора</w:t>
              <w:br/>
              <w:t xml:space="preserve">доход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а с </w:t>
              <w:br/>
              <w:t xml:space="preserve">указанием   </w:t>
              <w:br/>
              <w:t xml:space="preserve">главы     </w:t>
              <w:br/>
              <w:t>администратор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>01.01.201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из </w:t>
              <w:br/>
              <w:t>федерального</w:t>
              <w:br/>
              <w:t xml:space="preserve">бюджета в  </w:t>
              <w:br/>
              <w:t xml:space="preserve">2010 году  </w:t>
              <w:br/>
              <w:t xml:space="preserve">&lt;*&gt;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й</w:t>
              <w:br/>
              <w:t>расход в</w:t>
              <w:br/>
              <w:t xml:space="preserve">2010  </w:t>
              <w:br/>
              <w:t xml:space="preserve">году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становлено</w:t>
              <w:br/>
              <w:t xml:space="preserve">остатков   </w:t>
              <w:br/>
              <w:t>межбюджетного</w:t>
              <w:br/>
              <w:t xml:space="preserve">трансферта  </w:t>
              <w:br/>
              <w:t>прошлых лет в</w:t>
              <w:br/>
              <w:t xml:space="preserve">2010 г.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 </w:t>
              <w:br/>
              <w:t>неиспользованных</w:t>
              <w:br/>
              <w:t>остатков прошлых</w:t>
              <w:br/>
              <w:t xml:space="preserve">лет в      </w:t>
              <w:br/>
              <w:t xml:space="preserve">федеральный   </w:t>
              <w:br/>
              <w:t>бюджет в 2010 г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убсидии </w:t>
              <w:br/>
              <w:t xml:space="preserve">на конец </w:t>
              <w:br/>
              <w:t>отчетного</w:t>
              <w:br/>
              <w:t xml:space="preserve">период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</w:t>
              <w:br/>
              <w:t>01.01.2010,</w:t>
              <w:br/>
              <w:t xml:space="preserve">подлежащий </w:t>
              <w:br/>
              <w:t xml:space="preserve">возврату в </w:t>
              <w:br/>
              <w:t>федеральный</w:t>
              <w:br/>
              <w:t xml:space="preserve">бюджет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</w:t>
              <w:br/>
              <w:t xml:space="preserve">01.01.2010, </w:t>
              <w:br/>
              <w:t xml:space="preserve">подлежащий  </w:t>
              <w:br/>
              <w:t xml:space="preserve">использова- </w:t>
              <w:br/>
              <w:t xml:space="preserve">нию в 2010  </w:t>
              <w:br/>
              <w:t xml:space="preserve">году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редств федерального бюджета, предоставляемых Минрегионом Росс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унктом 1.1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, организующего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юджет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2</Characters>
  <CharactersWithSpaces>1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3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5:03:00Z</dcterms:modified>
  <cp:revision>2</cp:revision>
  <dc:subject>Сведения</dc:subject>
  <dc:title>Сведения об использовании субсидии из федерального бюджета на софинансирование объектов капитального строительства, финансируемых с участием средств федерального бюджета в 2010 году (приложение к соглаше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