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порттуризма РФ от 14.05.2010 N 49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т "__" ______ 2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орму N 1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 Российской Федерации           Федеральное агентство по туриз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/_____________________/             М.П.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Форма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я об использовании Субсидии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выполнение мероприяти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лавный распорядитель средств федерального бюдже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едеральное агентство по туризм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080"/>
        <w:gridCol w:w="2295"/>
        <w:gridCol w:w="1755"/>
        <w:gridCol w:w="1351"/>
        <w:gridCol w:w="1484"/>
      </w:tblGrid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ограммы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БК &lt;*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субсидии</w:t>
              <w:br/>
              <w:t xml:space="preserve">на начало    </w:t>
              <w:br/>
              <w:t xml:space="preserve">отчетного    </w:t>
              <w:br/>
              <w:t xml:space="preserve">период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из </w:t>
              <w:br/>
              <w:t>федерального</w:t>
              <w:br/>
              <w:t xml:space="preserve">бюджета   </w:t>
              <w:br/>
              <w:t>(Ростуризма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й </w:t>
              <w:br/>
              <w:t xml:space="preserve">расход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субсидии </w:t>
              <w:br/>
              <w:t xml:space="preserve">на конец </w:t>
              <w:br/>
              <w:t xml:space="preserve">отчетного </w:t>
              <w:br/>
              <w:t xml:space="preserve">периода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Средств   федерального  бюджета,  предоставляемых  Ростуризмо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унктом 1.1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организующего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4</Characters>
  <CharactersWithSpaces>1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3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15:03:00Z</dcterms:modified>
  <cp:revision>2</cp:revision>
  <dc:subject>Сведения</dc:subject>
  <dc:title>Сведения об использовании субсидии из федерального бюджета на выполнение мероприятий Программы. Форма № 1 (приложение к соглашению о предоставлении субсидии из федерального бюджета бюджету субъекта РФ на софинансирование расходных обязательств субъекта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