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у N 1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           Министерство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/_____________/             М.П. 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спользовании Субсидии из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на выполнение Мероприяти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ый распорядитель средств федерального бюджета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349"/>
        <w:gridCol w:w="1621"/>
        <w:gridCol w:w="1214"/>
        <w:gridCol w:w="2970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грамм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 &lt;*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убсидии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из феде-   </w:t>
              <w:br/>
              <w:t xml:space="preserve">рального   </w:t>
              <w:br/>
              <w:t xml:space="preserve">бюджета    </w:t>
              <w:br/>
              <w:t>(Минрегиона</w:t>
              <w:br/>
              <w:t xml:space="preserve">России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 xml:space="preserve">расход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убсидии   </w:t>
              <w:br/>
              <w:t xml:space="preserve">на конец отчетного  </w:t>
              <w:br/>
              <w:t xml:space="preserve">пери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едств федерального бюджета, предоставляемых Минрегионом России в соответствии с пунктом 1.1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а, организующего испол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а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спользовании субсидии из федерального бюджета на выполнение мероприятий программы (приложение к соглашению о предоставлении субсидии из федерального бюджета бюджету субъекта Российской Федерации на софинансирование расходных обязательств суб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