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АПК (растительное масло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АПК (растительное масло)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Б ИСПОЛЬЗОВАНИИ СЫРЬЯ И ВЫХОДЕ РАСТИТЕЛЬНОГО МАСЛ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Форма N 4-АП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(растительное масл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20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периода 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семян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ичных культур и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ке раститель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:      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. Маслобойное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4"/>
        <w:gridCol w:w="541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производства </w:t>
              <w:br/>
              <w:t>(ненужное зачеркнуть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тракционн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совый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тонна - 168; процент - 74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10"/>
        <w:gridCol w:w="1080"/>
        <w:gridCol w:w="1215"/>
        <w:gridCol w:w="810"/>
        <w:gridCol w:w="945"/>
        <w:gridCol w:w="94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тыва-</w:t>
              <w:br/>
              <w:t>емая культур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орта</w:t>
              <w:br/>
              <w:t>куль-</w:t>
              <w:br/>
              <w:t xml:space="preserve">тур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уль-</w:t>
              <w:br/>
              <w:t xml:space="preserve">тур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-</w:t>
              <w:br/>
              <w:t xml:space="preserve">ботано </w:t>
              <w:br/>
              <w:t xml:space="preserve">семян, </w:t>
              <w:br/>
              <w:t xml:space="preserve">т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и-  </w:t>
              <w:br/>
              <w:t>ничность</w:t>
              <w:br/>
              <w:t>маслосе-</w:t>
              <w:br/>
              <w:t xml:space="preserve">мян,    </w:t>
              <w:br/>
              <w:t xml:space="preserve">проц.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продукции, т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</w:t>
              <w:br/>
              <w:t xml:space="preserve">масла в   </w:t>
              <w:br/>
              <w:t xml:space="preserve">производ- </w:t>
              <w:br/>
              <w:t xml:space="preserve">стве -    </w:t>
              <w:br/>
              <w:t xml:space="preserve">всего, т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узга</w:t>
              <w:br/>
              <w:t xml:space="preserve">(ше- </w:t>
              <w:br/>
              <w:t>луха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</w:t>
              <w:br/>
              <w:t xml:space="preserve">(сы-  </w:t>
              <w:br/>
              <w:t xml:space="preserve">рое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мых </w:t>
              <w:br/>
              <w:t>(шрот)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П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нор- </w:t>
              <w:br/>
              <w:t xml:space="preserve">м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Данные      I     раздела   приводятся   с     учетом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атываемого сырья, включая давальческ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граф 3, 4, 5, 6, 7 по  первой строке приводятся в тон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очностью  до  0,1  тонны,  по  второй  строке  -  в  процентах  к  ма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анных  маслосемян  с  точностью  до  0,01 процента, данные графы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 точностью до 0,01 проц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графы 1 приводятся в тоннах с точностью до 0,1 тон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I. Рафинирование или гидра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1"/>
        <w:gridCol w:w="1485"/>
        <w:gridCol w:w="1890"/>
        <w:gridCol w:w="1349"/>
        <w:gridCol w:w="1756"/>
        <w:gridCol w:w="2159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масло,   </w:t>
              <w:br/>
              <w:t xml:space="preserve">саломас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пособа</w:t>
              <w:br/>
              <w:t>очист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асла </w:t>
              <w:br/>
              <w:t>(культуры)</w:t>
              <w:br/>
              <w:t xml:space="preserve">по ОКП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ырого масла </w:t>
              <w:br/>
              <w:t xml:space="preserve">на рафинацию </w:t>
              <w:br/>
              <w:t>(гидратацию),</w:t>
              <w:br/>
              <w:t xml:space="preserve">т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продукции и от- </w:t>
              <w:br/>
              <w:t xml:space="preserve">ходов, т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масла, т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 </w:t>
              <w:br/>
              <w:t>рафиниро-</w:t>
              <w:br/>
              <w:t xml:space="preserve">ванное   </w:t>
              <w:br/>
              <w:t>(гидрати-</w:t>
              <w:br/>
              <w:t>рованное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апсток  </w:t>
              <w:br/>
              <w:t>(фосфатидный</w:t>
              <w:br/>
              <w:t xml:space="preserve">концентрат) </w:t>
              <w:br/>
              <w:t xml:space="preserve">в жирах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способов очистки: рафинирование - 3, гидратирование - 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5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сырья и выходе растительного масла. Форма № 4-АПК (растительное масло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