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АПК-сахар (срочная)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АПК-сахар (срочная), утвержденная Приказом Росстата от 23.09.2008 N 235, вводится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Б ИСПОЛЬЗОВАНИИ СЫРЬЯ И ВЫХОДЕ САХАРА-ПЕСК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редоставляется отдельно по переработке сахарной свекл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 импортного сахара-сырца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за январь - ____________________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Форма N 6-АПК-саха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│      (срочн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на 2-й ден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  после 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отчетного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  периода 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по   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ботке сахара-песка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ахарной свеклы и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а-сырца: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│      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0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945"/>
        <w:gridCol w:w="1351"/>
        <w:gridCol w:w="945"/>
        <w:gridCol w:w="2430"/>
      </w:tblGrid>
      <w:tr>
        <w:trPr>
          <w:trHeight w:val="8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(по сахарной свекле </w:t>
              <w:br/>
              <w:t xml:space="preserve">- за период от начала      </w:t>
              <w:br/>
              <w:t xml:space="preserve">производства первого и     </w:t>
              <w:br/>
              <w:t xml:space="preserve">отдельно второго полугодия, по </w:t>
              <w:br/>
              <w:t xml:space="preserve">сырцу - от начала производства </w:t>
              <w:br/>
              <w:t xml:space="preserve">до конца года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за  </w:t>
              <w:br/>
              <w:t xml:space="preserve">период с начала </w:t>
              <w:br/>
              <w:t xml:space="preserve">отчетного 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(осталось) свеклы для  </w:t>
              <w:br/>
              <w:t xml:space="preserve">переработки на заводе &lt;*&gt; -    </w:t>
              <w:br/>
              <w:t xml:space="preserve">всего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истость принятой          </w:t>
              <w:br/>
              <w:t xml:space="preserve">(оставшейся) для переработки   </w:t>
              <w:br/>
              <w:t xml:space="preserve">свеклы (на момент приемки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ано свеклы фактически </w:t>
              <w:br/>
              <w:t xml:space="preserve">- всего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ои завода - 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ано белого сахара-песка </w:t>
              <w:br/>
              <w:t xml:space="preserve">- всего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ход сахара-песка к массе     </w:t>
              <w:br/>
              <w:t xml:space="preserve">свеклы - 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оказатель  определяется от начала производства во 2 полугодии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клы, переданной другим завод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се  показатели  приводятся,  включая   данные   по   в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кле, в том числе принятой на давальческих начал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редоставление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19</Characters>
  <CharactersWithSpaces>4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Федеральная служба государственной статистик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сырья и выходе сахара-песка. Форма № 6-АПК-сахар (срочная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