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1-ТЭР, утвержденная Приказом Росстата от 15.09.2010 N 316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ЕДЕНИЯ ОБ ИСПОЛЬЗОВАНИИ ТОПЛИВА, ТЕПЛОЭНЕРГИИ И ЭЛЕКТРОЭНЕРГ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 ПРОИЗВОДСТВО ОТДЕЛЬНЫХ ВИДОВ ПРОДУКЦИИ, РАБОТ (УСЛУГ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 Сроки    │       │   Форма N 11-ТЭ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│   30 января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│     после 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,  │   отчетного  │         от 15.09.2010 N 31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вляющиеся             │    периода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ями топлива и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:        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   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511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69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актический расход топливно-энергетическ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ды по ОКЕИ: тыс. кВт.ч - 246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игакал - 233; тонна условного топлива - 172</w:t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945"/>
        <w:gridCol w:w="1079"/>
        <w:gridCol w:w="1350"/>
        <w:gridCol w:w="1486"/>
        <w:gridCol w:w="1080"/>
        <w:gridCol w:w="1079"/>
        <w:gridCol w:w="944"/>
      </w:tblGrid>
      <w:tr>
        <w:trPr>
          <w:trHeight w:val="72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продукции и работ     </w:t>
              <w:br/>
              <w:t xml:space="preserve">(услуг) &lt;1&gt;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</w:t>
              <w:br/>
              <w:t xml:space="preserve">единицы </w:t>
              <w:br/>
              <w:t>измерения</w:t>
              <w:br/>
              <w:t xml:space="preserve">по ОКЕИ </w:t>
              <w:br/>
              <w:t xml:space="preserve">&lt;2&gt;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-</w:t>
              <w:br/>
              <w:t>но продук-</w:t>
              <w:br/>
              <w:t xml:space="preserve">ции       </w:t>
              <w:br/>
              <w:t>(выполнено</w:t>
              <w:br/>
              <w:t xml:space="preserve">работ) за </w:t>
              <w:br/>
              <w:t xml:space="preserve">отчетный  </w:t>
              <w:br/>
              <w:t xml:space="preserve">год       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расход на </w:t>
              <w:br/>
              <w:t xml:space="preserve">всю произведенную   </w:t>
              <w:br/>
              <w:t>продукцию (выполненные</w:t>
              <w:br/>
              <w:t xml:space="preserve">работы) за отчетный  </w:t>
              <w:br/>
              <w:t xml:space="preserve">год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- </w:t>
              <w:br/>
              <w:t>роэнер-</w:t>
              <w:br/>
              <w:t xml:space="preserve">гия,   </w:t>
              <w:br/>
              <w:t xml:space="preserve">тыс.   </w:t>
              <w:br/>
              <w:t xml:space="preserve">кВт.ч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плоэ-</w:t>
              <w:br/>
              <w:t>нергия,</w:t>
              <w:br/>
              <w:t>гигакал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пли-</w:t>
              <w:br/>
              <w:t xml:space="preserve">во -  </w:t>
              <w:br/>
              <w:t>всего,</w:t>
              <w:br/>
              <w:t>т усл.</w:t>
              <w:br/>
              <w:t xml:space="preserve">топл.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треблено на производство</w:t>
              <w:br/>
              <w:t>указанных видов продукции, работ</w:t>
              <w:br/>
              <w:t xml:space="preserve">(услуг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95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945"/>
        <w:gridCol w:w="810"/>
        <w:gridCol w:w="811"/>
        <w:gridCol w:w="675"/>
        <w:gridCol w:w="675"/>
        <w:gridCol w:w="945"/>
        <w:gridCol w:w="945"/>
        <w:gridCol w:w="945"/>
        <w:gridCol w:w="1080"/>
        <w:gridCol w:w="1078"/>
      </w:tblGrid>
      <w:tr>
        <w:trPr>
          <w:trHeight w:val="240" w:hRule="atLeast"/>
          <w:cantSplit w:val="true"/>
        </w:trPr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продукции и работ    </w:t>
              <w:br/>
              <w:t xml:space="preserve">(услуг) &lt;1&gt;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7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з графы 4 по видам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голь</w:t>
              <w:br/>
              <w:t xml:space="preserve">ка-  </w:t>
              <w:br/>
              <w:t xml:space="preserve">мен- </w:t>
              <w:br/>
              <w:t>ный и</w:t>
              <w:br/>
              <w:t xml:space="preserve">про- </w:t>
              <w:br/>
              <w:t>дукты</w:t>
              <w:br/>
              <w:t xml:space="preserve">его  </w:t>
              <w:br/>
              <w:t>пере-</w:t>
              <w:br/>
              <w:t xml:space="preserve">ра-  </w:t>
              <w:br/>
              <w:t>ботк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голь</w:t>
              <w:br/>
              <w:t>бурый</w:t>
              <w:br/>
              <w:t xml:space="preserve">и    </w:t>
              <w:br/>
              <w:t xml:space="preserve">про- </w:t>
              <w:br/>
              <w:t>дукты</w:t>
              <w:br/>
              <w:t xml:space="preserve">его  </w:t>
              <w:br/>
              <w:t>пере-</w:t>
              <w:br/>
              <w:t xml:space="preserve">ра-  </w:t>
              <w:br/>
              <w:t>ботк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рф</w:t>
              <w:br/>
              <w:t>топ-</w:t>
              <w:br/>
              <w:t>лив-</w:t>
              <w:br/>
              <w:t xml:space="preserve">ны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о-</w:t>
              <w:br/>
              <w:t xml:space="preserve">ва  </w:t>
              <w:br/>
              <w:t xml:space="preserve">для </w:t>
              <w:br/>
              <w:t>ото-</w:t>
              <w:br/>
              <w:t>пле-</w:t>
              <w:br/>
              <w:t xml:space="preserve">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ике-</w:t>
              <w:br/>
              <w:t xml:space="preserve">ты и  </w:t>
              <w:br/>
              <w:t xml:space="preserve">полу- </w:t>
              <w:br/>
              <w:t>брике-</w:t>
              <w:br/>
              <w:t xml:space="preserve">ты    </w:t>
              <w:br/>
              <w:t>торфя-</w:t>
              <w:br/>
              <w:t xml:space="preserve">ны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кс  </w:t>
              <w:br/>
              <w:t>метал-</w:t>
              <w:br/>
              <w:t>лурги-</w:t>
              <w:br/>
              <w:t xml:space="preserve">чес-  </w:t>
              <w:br/>
              <w:t xml:space="preserve">кий,  </w:t>
              <w:br/>
              <w:t>коксик</w:t>
              <w:br/>
              <w:t>и кок-</w:t>
              <w:br/>
              <w:t xml:space="preserve">совая </w:t>
              <w:br/>
              <w:t>мелоч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фть,</w:t>
              <w:br/>
              <w:t xml:space="preserve">вклю- </w:t>
              <w:br/>
              <w:t xml:space="preserve">чая   </w:t>
              <w:br/>
              <w:t xml:space="preserve">газо- </w:t>
              <w:br/>
              <w:t xml:space="preserve">вый   </w:t>
              <w:br/>
              <w:t xml:space="preserve">кон-  </w:t>
              <w:br/>
              <w:t>денса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   </w:t>
              <w:br/>
              <w:t xml:space="preserve">нефте- </w:t>
              <w:br/>
              <w:t>перера-</w:t>
              <w:br/>
              <w:t xml:space="preserve">баты-  </w:t>
              <w:br/>
              <w:t xml:space="preserve">вающих </w:t>
              <w:br/>
              <w:t xml:space="preserve">пред-  </w:t>
              <w:br/>
              <w:t>приятий</w:t>
              <w:br/>
              <w:t xml:space="preserve">сухой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   </w:t>
              <w:br/>
              <w:t>сжижен-</w:t>
              <w:br/>
              <w:t xml:space="preserve">ный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треблено на производство</w:t>
              <w:br/>
              <w:t>указанных видов продукции, работ</w:t>
              <w:br/>
              <w:t xml:space="preserve">(услуг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95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946"/>
        <w:gridCol w:w="674"/>
        <w:gridCol w:w="811"/>
        <w:gridCol w:w="674"/>
        <w:gridCol w:w="946"/>
        <w:gridCol w:w="1620"/>
        <w:gridCol w:w="1348"/>
      </w:tblGrid>
      <w:tr>
        <w:trPr>
          <w:trHeight w:val="240" w:hRule="atLeast"/>
          <w:cantSplit w:val="true"/>
        </w:trPr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продукции и работ    </w:t>
              <w:br/>
              <w:t xml:space="preserve">(услуг) &lt;1&gt;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6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з графы 4 по видам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н-</w:t>
              <w:br/>
              <w:t xml:space="preserve">зин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-  </w:t>
              <w:br/>
              <w:t>зель-</w:t>
              <w:br/>
              <w:t xml:space="preserve">ное  </w:t>
              <w:br/>
              <w:t xml:space="preserve">топ- </w:t>
              <w:br/>
              <w:t xml:space="preserve">ливо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- </w:t>
              <w:br/>
              <w:t xml:space="preserve">зут </w:t>
              <w:br/>
              <w:t xml:space="preserve">то- </w:t>
              <w:br/>
              <w:t>поч-</w:t>
              <w:br/>
              <w:t xml:space="preserve">ный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пли-</w:t>
              <w:br/>
              <w:t xml:space="preserve">во    </w:t>
              <w:br/>
              <w:t>печное</w:t>
              <w:br/>
              <w:t xml:space="preserve">быто- </w:t>
              <w:br/>
              <w:t xml:space="preserve">вое   </w:t>
              <w:br/>
              <w:t xml:space="preserve">(ТПБ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неф-</w:t>
              <w:br/>
              <w:t xml:space="preserve">тепродукты </w:t>
              <w:br/>
              <w:t xml:space="preserve">(мазут     </w:t>
              <w:br/>
              <w:t xml:space="preserve">флотский,  </w:t>
              <w:br/>
              <w:t>газотурбин-</w:t>
              <w:br/>
              <w:t xml:space="preserve">ное и мо-  </w:t>
              <w:br/>
              <w:t>торное топ-</w:t>
              <w:br/>
              <w:t xml:space="preserve">ливо)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      </w:t>
              <w:br/>
              <w:t>природный</w:t>
              <w:br/>
              <w:t xml:space="preserve">и попут- </w:t>
              <w:br/>
              <w:t xml:space="preserve">ный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треблено на производство</w:t>
              <w:br/>
              <w:t>указанных видов продукции, работ</w:t>
              <w:br/>
              <w:t xml:space="preserve">(услуг)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95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945"/>
        <w:gridCol w:w="1080"/>
        <w:gridCol w:w="1080"/>
        <w:gridCol w:w="1215"/>
        <w:gridCol w:w="1619"/>
      </w:tblGrid>
      <w:tr>
        <w:trPr>
          <w:trHeight w:val="24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продукции и работ    </w:t>
              <w:br/>
              <w:t xml:space="preserve">(услуг) &lt;1&gt;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з графы 4 по видам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 го-</w:t>
              <w:br/>
              <w:t xml:space="preserve">рючий  </w:t>
              <w:br/>
              <w:t xml:space="preserve">искус- </w:t>
              <w:br/>
              <w:t xml:space="preserve">ствен- </w:t>
              <w:br/>
              <w:t>ный до-</w:t>
              <w:br/>
              <w:t xml:space="preserve">менный </w:t>
              <w:br/>
              <w:t xml:space="preserve">и про- </w:t>
              <w:br/>
              <w:t>чие от-</w:t>
              <w:br/>
              <w:t>ходящие</w:t>
              <w:br/>
              <w:t xml:space="preserve">газы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 го-</w:t>
              <w:br/>
              <w:t xml:space="preserve">рючий  </w:t>
              <w:br/>
              <w:t xml:space="preserve">искус- </w:t>
              <w:br/>
              <w:t xml:space="preserve">ствен- </w:t>
              <w:br/>
              <w:t xml:space="preserve">ный    </w:t>
              <w:br/>
              <w:t xml:space="preserve">коксо- </w:t>
              <w:br/>
              <w:t xml:space="preserve">вый 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иды    </w:t>
            </w:r>
          </w:p>
        </w:tc>
      </w:tr>
      <w:tr>
        <w:trPr>
          <w:trHeight w:val="1080" w:hRule="atLeast"/>
          <w:cantSplit w:val="true"/>
        </w:trPr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вердого</w:t>
              <w:br/>
              <w:t xml:space="preserve">топлива </w:t>
              <w:br/>
              <w:t xml:space="preserve">(не пе- </w:t>
              <w:br/>
              <w:t xml:space="preserve">речис-  </w:t>
              <w:br/>
              <w:t>ленные в</w:t>
              <w:br/>
              <w:t xml:space="preserve">графах  </w:t>
              <w:br/>
              <w:t xml:space="preserve">5 - 10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епро-  </w:t>
              <w:br/>
              <w:t xml:space="preserve">дуктов (не </w:t>
              <w:br/>
              <w:t>перечислен-</w:t>
              <w:br/>
              <w:t xml:space="preserve">ные в гр.  </w:t>
              <w:br/>
              <w:t xml:space="preserve">14 - 18)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треблено на производство</w:t>
              <w:br/>
              <w:t>указанных видов продукции, работ</w:t>
              <w:br/>
              <w:t xml:space="preserve">(услуг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9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предприятий (организаций), состоящих  на  самостоятельном   баланс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ных в отчет ( 9990) _________. Код по ОКЕИ: единица - 64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Перечень  видов  продукции,  работ (услуг) приведен в приложени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ям по заполнению и предоставлению формы N 11-ТЭ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Общероссийский классификатор единиц измер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0</Words>
  <Characters>6890</Characters>
  <CharactersWithSpaces>5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3:00Z</dcterms:created>
  <dc:creator>Федеральная служба государственной статистики</dc:creator>
  <dc:description/>
  <dc:language>en-US</dc:language>
  <cp:lastModifiedBy/>
  <dcterms:modified xsi:type="dcterms:W3CDTF">2011-10-30T15:03:00Z</dcterms:modified>
  <cp:revision>2</cp:revision>
  <dc:subject>Сведения</dc:subject>
  <dc:title>Сведения об использовании топлива, теплоэнергии и электроэнергии на производство отдельных видов продукции, работ (услуг). Форма № 11-ТЭР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