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-ТЭР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20.07.2009 N 146 с отчета за 2009 год вводятся в действие Указания по заполнению формы N 11-ТЭ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-ТЭР, утвержденная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Б ИСПОЛЬЗОВАНИИ ТОПЛИВА, ТЕПЛОЭНЕРГИИ И ЭЛЕКТРОЭНЕРГ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 ПРОИЗВОДСТВО ОТДЕЛЬНЫХ ВИДОВ ПРОДУКЦИИ, РАБОТ (УСЛУ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Форма N 11-ТЭ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30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отчетного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щиеся      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и топлива и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:   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6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ктический расход топливно-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ы по ОКЕИ: тыс. кВт.ч - 24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игакал - 233, тонна условного топлива - 172</w:t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946"/>
        <w:gridCol w:w="1080"/>
        <w:gridCol w:w="1349"/>
        <w:gridCol w:w="1081"/>
        <w:gridCol w:w="1484"/>
        <w:gridCol w:w="1080"/>
        <w:gridCol w:w="1081"/>
        <w:gridCol w:w="943"/>
      </w:tblGrid>
      <w:tr>
        <w:trPr>
          <w:trHeight w:val="720" w:hRule="atLeast"/>
          <w:cantSplit w:val="true"/>
        </w:trPr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родукции и работ      </w:t>
              <w:br/>
              <w:t xml:space="preserve">(услуг) &lt;*&gt;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-</w:t>
              <w:br/>
              <w:t>но продук-</w:t>
              <w:br/>
              <w:t xml:space="preserve">ции       </w:t>
              <w:br/>
              <w:t>(выполнено</w:t>
              <w:br/>
              <w:t xml:space="preserve">работ) за </w:t>
              <w:br/>
              <w:t xml:space="preserve">отчетный  </w:t>
              <w:br/>
              <w:t xml:space="preserve">год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расход на </w:t>
              <w:br/>
              <w:t xml:space="preserve">всю произведенную   </w:t>
              <w:br/>
              <w:t>продукцию (выполненные</w:t>
              <w:br/>
              <w:t xml:space="preserve">работы) за отчетный  </w:t>
              <w:br/>
              <w:t xml:space="preserve">год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и</w:t>
              <w:br/>
              <w:t xml:space="preserve">по ОКП  </w:t>
              <w:br/>
              <w:t xml:space="preserve">&lt;**&gt;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ы</w:t>
              <w:br/>
              <w:t>измере-</w:t>
              <w:br/>
              <w:t xml:space="preserve">ния по </w:t>
              <w:br/>
              <w:t xml:space="preserve">ОКЕИ   </w:t>
              <w:br/>
              <w:t xml:space="preserve">&lt;***&gt;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- </w:t>
              <w:br/>
              <w:t>роэнер-</w:t>
              <w:br/>
              <w:t xml:space="preserve">гия,   </w:t>
              <w:br/>
              <w:t xml:space="preserve">тыс.   </w:t>
              <w:br/>
              <w:t xml:space="preserve">кВт.ч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э-</w:t>
              <w:br/>
              <w:t>нергия,</w:t>
              <w:br/>
              <w:t>гигакал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пли-</w:t>
              <w:br/>
              <w:t xml:space="preserve">во -  </w:t>
              <w:br/>
              <w:t>всего,</w:t>
              <w:br/>
              <w:t>т усл.</w:t>
              <w:br/>
              <w:t xml:space="preserve">топл. 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треблено на производство  </w:t>
              <w:br/>
              <w:t xml:space="preserve">указанных видов продукции,        </w:t>
              <w:br/>
              <w:t xml:space="preserve">работ (услуг)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945"/>
        <w:gridCol w:w="1080"/>
        <w:gridCol w:w="811"/>
        <w:gridCol w:w="810"/>
        <w:gridCol w:w="675"/>
        <w:gridCol w:w="675"/>
        <w:gridCol w:w="945"/>
        <w:gridCol w:w="945"/>
        <w:gridCol w:w="945"/>
        <w:gridCol w:w="1078"/>
      </w:tblGrid>
      <w:tr>
        <w:trPr>
          <w:trHeight w:val="240" w:hRule="atLeast"/>
          <w:cantSplit w:val="true"/>
        </w:trPr>
        <w:tc>
          <w:tcPr>
            <w:tcW w:w="4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родукции и работ      </w:t>
              <w:br/>
              <w:t xml:space="preserve">(услуг) &lt;*&gt;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графы 9 по видам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4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ь</w:t>
              <w:br/>
              <w:t xml:space="preserve">ка-  </w:t>
              <w:br/>
              <w:t xml:space="preserve">мен- </w:t>
              <w:br/>
              <w:t>ный и</w:t>
              <w:br/>
              <w:t xml:space="preserve">про- </w:t>
              <w:br/>
              <w:t>дукты</w:t>
              <w:br/>
              <w:t xml:space="preserve">его  </w:t>
              <w:br/>
              <w:t>пере-</w:t>
              <w:br/>
              <w:t xml:space="preserve">ра-  </w:t>
              <w:br/>
              <w:t>бот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ь</w:t>
              <w:br/>
              <w:t>бурый</w:t>
              <w:br/>
              <w:t xml:space="preserve">и    </w:t>
              <w:br/>
              <w:t xml:space="preserve">про- </w:t>
              <w:br/>
              <w:t>дукты</w:t>
              <w:br/>
              <w:t xml:space="preserve">его  </w:t>
              <w:br/>
              <w:t>пере-</w:t>
              <w:br/>
              <w:t xml:space="preserve">ра-  </w:t>
              <w:br/>
              <w:t>бот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ф</w:t>
              <w:br/>
              <w:t>топ-</w:t>
              <w:br/>
              <w:t>лив-</w:t>
              <w:br/>
              <w:t xml:space="preserve">ны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о-</w:t>
              <w:br/>
              <w:t xml:space="preserve">ва  </w:t>
              <w:br/>
              <w:t xml:space="preserve">для </w:t>
              <w:br/>
              <w:t>ото-</w:t>
              <w:br/>
              <w:t>пле-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ике-</w:t>
              <w:br/>
              <w:t xml:space="preserve">ты и  </w:t>
              <w:br/>
              <w:t xml:space="preserve">полу- </w:t>
              <w:br/>
              <w:t>брике-</w:t>
              <w:br/>
              <w:t xml:space="preserve">ты    </w:t>
              <w:br/>
              <w:t>торфя-</w:t>
              <w:br/>
              <w:t xml:space="preserve">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с  </w:t>
              <w:br/>
              <w:t>метал-</w:t>
              <w:br/>
              <w:t>лурги-</w:t>
              <w:br/>
              <w:t xml:space="preserve">чес-  </w:t>
              <w:br/>
              <w:t xml:space="preserve">кий,  </w:t>
              <w:br/>
              <w:t>коксик</w:t>
              <w:br/>
              <w:t>и кок-</w:t>
              <w:br/>
              <w:t xml:space="preserve">совая </w:t>
              <w:br/>
              <w:t>мелоч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ь,</w:t>
              <w:br/>
              <w:t xml:space="preserve">вклю- </w:t>
              <w:br/>
              <w:t xml:space="preserve">чая   </w:t>
              <w:br/>
              <w:t xml:space="preserve">газо- </w:t>
              <w:br/>
              <w:t xml:space="preserve">вый   </w:t>
              <w:br/>
              <w:t xml:space="preserve">кон-  </w:t>
              <w:br/>
              <w:t>денса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 </w:t>
              <w:br/>
              <w:t xml:space="preserve">нефте- </w:t>
              <w:br/>
              <w:t>перера-</w:t>
              <w:br/>
              <w:t xml:space="preserve">баты-  </w:t>
              <w:br/>
              <w:t xml:space="preserve">вающих </w:t>
              <w:br/>
              <w:t xml:space="preserve">пред-  </w:t>
              <w:br/>
              <w:t>приятий</w:t>
              <w:br/>
              <w:t xml:space="preserve">сухой  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треблено на производство  </w:t>
              <w:br/>
              <w:t xml:space="preserve">указанных видов продукции, работ  </w:t>
              <w:br/>
              <w:t xml:space="preserve">(услуг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080"/>
        <w:gridCol w:w="675"/>
        <w:gridCol w:w="675"/>
        <w:gridCol w:w="810"/>
        <w:gridCol w:w="675"/>
        <w:gridCol w:w="945"/>
        <w:gridCol w:w="1620"/>
        <w:gridCol w:w="1348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родукции и работ      </w:t>
              <w:br/>
              <w:t xml:space="preserve">(услуг) &lt;*&gt;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графы 9 по видам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</w:t>
              <w:br/>
              <w:t>сжи-</w:t>
              <w:br/>
              <w:t>жен-</w:t>
              <w:br/>
              <w:t xml:space="preserve">ны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н-</w:t>
              <w:br/>
              <w:t xml:space="preserve">з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-  </w:t>
              <w:br/>
              <w:t>зель-</w:t>
              <w:br/>
              <w:t xml:space="preserve">ное  </w:t>
              <w:br/>
              <w:t xml:space="preserve">топ- </w:t>
              <w:br/>
              <w:t xml:space="preserve">ли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зут </w:t>
              <w:br/>
              <w:t xml:space="preserve">то- </w:t>
              <w:br/>
              <w:t>поч-</w:t>
              <w:br/>
              <w:t xml:space="preserve">ны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пли-</w:t>
              <w:br/>
              <w:t xml:space="preserve">во    </w:t>
              <w:br/>
              <w:t>печное</w:t>
              <w:br/>
              <w:t xml:space="preserve">быто- </w:t>
              <w:br/>
              <w:t xml:space="preserve">вое   </w:t>
              <w:br/>
              <w:t xml:space="preserve">(ТПБ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еф-</w:t>
              <w:br/>
              <w:t xml:space="preserve">тепродукты </w:t>
              <w:br/>
              <w:t xml:space="preserve">(мазут     </w:t>
              <w:br/>
              <w:t xml:space="preserve">флотский,  </w:t>
              <w:br/>
              <w:t>газотурбин-</w:t>
              <w:br/>
              <w:t xml:space="preserve">ное и мо-  </w:t>
              <w:br/>
              <w:t>торное топ-</w:t>
              <w:br/>
              <w:t xml:space="preserve">ливо)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горю-</w:t>
              <w:br/>
              <w:t xml:space="preserve">чий при- </w:t>
              <w:br/>
              <w:t xml:space="preserve">родный   </w:t>
              <w:br/>
              <w:t xml:space="preserve">(естест- </w:t>
              <w:br/>
              <w:t xml:space="preserve">венный)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треблено на производство  </w:t>
              <w:br/>
              <w:t xml:space="preserve">указанных видов продукции, работ  </w:t>
              <w:br/>
              <w:t xml:space="preserve">(услуг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1079"/>
        <w:gridCol w:w="1081"/>
        <w:gridCol w:w="1079"/>
        <w:gridCol w:w="1216"/>
        <w:gridCol w:w="1619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родукции и работ      </w:t>
              <w:br/>
              <w:t xml:space="preserve">(услуг) &lt;*&gt;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графы 9 по видам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го-</w:t>
              <w:br/>
              <w:t xml:space="preserve">рючий  </w:t>
              <w:br/>
              <w:t xml:space="preserve">искус- </w:t>
              <w:br/>
              <w:t xml:space="preserve">ствен- </w:t>
              <w:br/>
              <w:t>ный до-</w:t>
              <w:br/>
              <w:t xml:space="preserve">менный </w:t>
              <w:br/>
              <w:t xml:space="preserve">и про- </w:t>
              <w:br/>
              <w:t>чие от-</w:t>
              <w:br/>
              <w:t>ходящие</w:t>
              <w:br/>
              <w:t xml:space="preserve">газы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го-</w:t>
              <w:br/>
              <w:t xml:space="preserve">рючий  </w:t>
              <w:br/>
              <w:t xml:space="preserve">искус- </w:t>
              <w:br/>
              <w:t xml:space="preserve">ствен- </w:t>
              <w:br/>
              <w:t xml:space="preserve">ный    </w:t>
              <w:br/>
              <w:t xml:space="preserve">коксо- </w:t>
              <w:br/>
              <w:t xml:space="preserve">вый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</w:t>
            </w:r>
          </w:p>
        </w:tc>
      </w:tr>
      <w:tr>
        <w:trPr>
          <w:trHeight w:val="10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вердого</w:t>
              <w:br/>
              <w:t xml:space="preserve">топлива </w:t>
              <w:br/>
              <w:t xml:space="preserve">(не пе- </w:t>
              <w:br/>
              <w:t xml:space="preserve">речис-  </w:t>
              <w:br/>
              <w:t>ленные в</w:t>
              <w:br/>
              <w:t xml:space="preserve">графах  </w:t>
              <w:br/>
              <w:t>10 - 15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про-  </w:t>
              <w:br/>
              <w:t xml:space="preserve">дуктов (не </w:t>
              <w:br/>
              <w:t>перечислен-</w:t>
              <w:br/>
              <w:t xml:space="preserve">ные в гр.  </w:t>
              <w:br/>
              <w:t xml:space="preserve">19 - 23)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треблено на производство  </w:t>
              <w:br/>
              <w:t xml:space="preserve">указанных видов продукции, работ  </w:t>
              <w:br/>
              <w:t xml:space="preserve">(услуг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редприятий (организаций), состоящих  на  самостоятельном   балан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х в отчет _________. Код по ОКЕИ: единица - 6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еречень  видов  продукции,  работ (услуг) приведен в приложен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м по заполнению и предоставлению формы N 11-ТЭ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бщероссийский классификатор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Общероссийский классификатор единиц изм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</Words>
  <Characters>7321</Characters>
  <CharactersWithSpaces>6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ая служба государственной статистик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топлива, теплоэнергии и электроэнергии на производство отдельных видов продукции, работ (услуг). Форма № 11-ТЭР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