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8 г.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б использовании установленной мощности электростанц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ставляют:           │ Представляют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ы электроэнергетики, опре-│  до 25 числа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енные п. 2.6 приложения 2 к   │    месяца,   │  │       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у Минэнерго России         │  следующего 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 2008 г. N ______  │  за отчетн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┴──────────────┴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                            Код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├─────────┬─────────┬──────────┬────────────┬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итыва-│вида дея-│территории│министерства│организа-│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ющейся   │тельности│ по ОКАТО │(ведомства),│ционно-  │соб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рганиза-│по ОКВЭД │          │   органа   │правовой │ности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ии по   │         │          │ управления │формы по │ОКФ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КПО     │         │          │  по ОКОГУ  │ОКОПФ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  2    │    3    │    4     │      5     │    6 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┼─────────┼──────────┼───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│         │          │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┴─────────┴──────────┴────────────┴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Использование установленной электрической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тыс. кВт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1216"/>
        <w:gridCol w:w="945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 мощность на начало</w:t>
              <w:br/>
              <w:t xml:space="preserve">отчетного перио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мощности в эксплуатацию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монтаж мощ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установленной мощности</w:t>
              <w:br/>
              <w:t xml:space="preserve">за счет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установленной мощности</w:t>
              <w:br/>
              <w:t>за счет приема + (передачи -) от</w:t>
              <w:br/>
              <w:t xml:space="preserve">других организац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 на конец </w:t>
              <w:br/>
              <w:t xml:space="preserve">отчетного перио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отчетный период      </w:t>
              <w:br/>
              <w:t xml:space="preserve">установленная мощность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ГЭС, ГАЭС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етрадиционных Э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ЭС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лок-станц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использования       </w:t>
              <w:br/>
              <w:t xml:space="preserve">установленной мощност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технически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огранич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езонные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огранич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ременны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огранич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истемные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видам огранич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отчетный период      </w:t>
              <w:br/>
              <w:t xml:space="preserve">располагаемая мощность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использования мощ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з-за вывода в реконструкцию и</w:t>
              <w:br/>
              <w:t xml:space="preserve">модернизацию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з-за вывода в ремон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щестанционных устройст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орудова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капитальный и средний       </w:t>
              <w:br/>
              <w:t xml:space="preserve">ремонт турбин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текущий ремонт турбин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 капитальный и средний       </w:t>
              <w:br/>
              <w:t xml:space="preserve">ремонты котл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текущий ремонт котлов,      </w:t>
              <w:br/>
              <w:t xml:space="preserve">вспомогательного оборудова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 неотложные, не              </w:t>
              <w:br/>
              <w:t>предусмотренные графиком ремон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 счет консервац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отчетный период      </w:t>
              <w:br/>
              <w:t xml:space="preserve">рабочая мощность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груз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лановый резерв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  <w:br/>
              <w:br/>
              <w:t xml:space="preserve">94  </w:t>
              <w:br/>
              <w:br/>
              <w:t xml:space="preserve">97  </w:t>
              <w:br/>
              <w:br/>
              <w:t xml:space="preserve">99  </w:t>
              <w:br/>
              <w:br/>
              <w:t xml:space="preserve">8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     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узка, всего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ление   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-переток              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Тепловая мощность Т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Гкал/час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5"/>
        <w:gridCol w:w="1216"/>
        <w:gridCol w:w="945"/>
        <w:gridCol w:w="1215"/>
        <w:gridCol w:w="1214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</w:t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отчетный</w:t>
              <w:br/>
              <w:t xml:space="preserve">месяц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ая мощность на начало</w:t>
              <w:br/>
              <w:t xml:space="preserve">отчетного перио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мощности в эксплуатацию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монтаж мощност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установленной мощности</w:t>
              <w:br/>
              <w:t xml:space="preserve">за счет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установленной мощности</w:t>
              <w:br/>
              <w:t>за счет приема + (передачи -) от</w:t>
              <w:br/>
              <w:t xml:space="preserve">других организац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 на конец </w:t>
              <w:br/>
              <w:t xml:space="preserve">отчетного периода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уппам оборудова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отчетный период      </w:t>
              <w:br/>
              <w:t xml:space="preserve">установленная мощность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(должность)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9</Words>
  <Characters>8625</Characters>
  <CharactersWithSpaces>7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Министерство энергетики Российской Федераци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установленной мощности электростанций (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