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(водхоз) утрачивает силу с отчета за 2010 год в связи с изданием Приказа Росстата от 19.10.2009 N 230, которым с этого же срока вводится новая форма N 2-ТП (водхоз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лечет  ответственность,  установленную статьей 13.19 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Российской Федерации об административных  правонарушениях 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30.12.2001  N 195-ФЗ, а  также  статьей 3 Закона 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Федерации  от 13.05.92 N 2761-1 "Об ответственности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</w:t>
      </w:r>
      <w:r>
        <w:rPr/>
        <w:t>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СВЕДЕНИЯ ОБ ИСПОЛЬЗОВАНИИ В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</w:t>
      </w:r>
      <w:r>
        <w:rPr/>
        <w:t>за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│Форма N 2-тп (водхоз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 │         │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осущест-│         │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яющие водопользование:      │         │     от 13.11.2000 N 1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МПР │1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;                       │         │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ста- │10 января│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по месту, установлен- │         │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территориальным органо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в республи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, крае, области, городе ф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льного значения;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осуществляющему го- │1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ое регулирование 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 экон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и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Р Росси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(по сог- │30 м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сованной программе)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810"/>
        <w:gridCol w:w="810"/>
        <w:gridCol w:w="1349"/>
        <w:gridCol w:w="1081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рас- </w:t>
              <w:br/>
              <w:t>ли по</w:t>
              <w:br/>
              <w:t>ОКОН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 xml:space="preserve">ри-  </w:t>
              <w:br/>
              <w:t>тории</w:t>
              <w:br/>
              <w:t xml:space="preserve">по   </w:t>
              <w:br/>
              <w:t>ОКАТ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 xml:space="preserve">хо-  </w:t>
              <w:br/>
              <w:t>зяйс-</w:t>
              <w:br/>
              <w:t>твен-</w:t>
              <w:br/>
              <w:t xml:space="preserve">ного </w:t>
              <w:br/>
              <w:t>учас-</w:t>
              <w:br/>
              <w:t xml:space="preserve">тк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блица 1. Забрано из природных источ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ено от других предприятий (организац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ьзовано и передано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1│     Количество заполненных стро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 по ОКЕИ: тыс. куб. м - 114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080"/>
        <w:gridCol w:w="1080"/>
        <w:gridCol w:w="810"/>
        <w:gridCol w:w="944"/>
        <w:gridCol w:w="946"/>
        <w:gridCol w:w="675"/>
        <w:gridCol w:w="674"/>
        <w:gridCol w:w="675"/>
        <w:gridCol w:w="676"/>
        <w:gridCol w:w="539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очни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стоя- </w:t>
              <w:br/>
              <w:t>ние от</w:t>
              <w:br/>
              <w:t>устья,</w:t>
              <w:br/>
              <w:t xml:space="preserve">км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ра-</w:t>
              <w:br/>
              <w:t>но или</w:t>
              <w:br/>
              <w:t xml:space="preserve">полу- </w:t>
              <w:br/>
              <w:t xml:space="preserve">чено  </w:t>
              <w:br/>
              <w:t xml:space="preserve">всего </w:t>
              <w:br/>
              <w:t>за год</w:t>
            </w:r>
          </w:p>
        </w:tc>
        <w:tc>
          <w:tcPr>
            <w:tcW w:w="45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месяц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а   </w:t>
              <w:br/>
              <w:t xml:space="preserve">источ- </w:t>
              <w:br/>
              <w:t xml:space="preserve">ника   </w:t>
              <w:br/>
              <w:t>или код</w:t>
              <w:br/>
              <w:t>переда-</w:t>
              <w:br/>
              <w:t xml:space="preserve">ющего  </w:t>
              <w:br/>
              <w:t xml:space="preserve">пред-  </w:t>
              <w:br/>
              <w:t>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ного</w:t>
              <w:br/>
              <w:t>объекта</w:t>
              <w:br/>
              <w:t>(источ-</w:t>
              <w:br/>
              <w:t xml:space="preserve">ника   </w:t>
              <w:br/>
              <w:t xml:space="preserve">водо-  </w:t>
              <w:br/>
              <w:t>снабже-</w:t>
              <w:br/>
              <w:t xml:space="preserve">ния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и</w:t>
              <w:br/>
              <w:t>каче-</w:t>
              <w:br/>
              <w:t xml:space="preserve">ства </w:t>
              <w:br/>
              <w:t xml:space="preserve">воды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1"/>
        <w:gridCol w:w="1079"/>
        <w:gridCol w:w="1080"/>
        <w:gridCol w:w="811"/>
        <w:gridCol w:w="674"/>
        <w:gridCol w:w="811"/>
        <w:gridCol w:w="809"/>
        <w:gridCol w:w="676"/>
        <w:gridCol w:w="809"/>
        <w:gridCol w:w="811"/>
        <w:gridCol w:w="674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очник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месяц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</w:t>
              <w:br/>
              <w:t>забо-</w:t>
              <w:br/>
              <w:t xml:space="preserve">ра   </w:t>
              <w:br/>
              <w:t xml:space="preserve">воды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воды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а   </w:t>
              <w:br/>
              <w:t xml:space="preserve">источ- </w:t>
              <w:br/>
              <w:t xml:space="preserve">ника   </w:t>
              <w:br/>
              <w:t>или код</w:t>
              <w:br/>
              <w:t>переда-</w:t>
              <w:br/>
              <w:t xml:space="preserve">ющего  </w:t>
              <w:br/>
              <w:t xml:space="preserve">пред-  </w:t>
              <w:br/>
              <w:t>прия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ного</w:t>
              <w:br/>
              <w:t>объекта</w:t>
              <w:br/>
              <w:t>(источ-</w:t>
              <w:br/>
              <w:t xml:space="preserve">ника   </w:t>
              <w:br/>
              <w:t xml:space="preserve">водо-  </w:t>
              <w:br/>
              <w:t>снабже-</w:t>
              <w:br/>
              <w:t xml:space="preserve">ния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и</w:t>
              <w:br/>
              <w:t>каче-</w:t>
              <w:br/>
              <w:t xml:space="preserve">ства </w:t>
              <w:br/>
              <w:t xml:space="preserve">воды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а</w:t>
              <w:br/>
              <w:t xml:space="preserve">нужды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с-</w:t>
              <w:br/>
              <w:t>твенно-</w:t>
              <w:br/>
              <w:t xml:space="preserve">пить-  </w:t>
              <w:br/>
              <w:t xml:space="preserve">ев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в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079"/>
        <w:gridCol w:w="1080"/>
        <w:gridCol w:w="810"/>
        <w:gridCol w:w="946"/>
        <w:gridCol w:w="809"/>
        <w:gridCol w:w="541"/>
        <w:gridCol w:w="810"/>
        <w:gridCol w:w="540"/>
        <w:gridCol w:w="810"/>
        <w:gridCol w:w="539"/>
        <w:gridCol w:w="811"/>
        <w:gridCol w:w="94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очни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воды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другим  </w:t>
              <w:br/>
              <w:t xml:space="preserve">потребителям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при   </w:t>
              <w:br/>
              <w:t>транс-</w:t>
              <w:br/>
              <w:t>порти-</w:t>
              <w:br/>
              <w:t xml:space="preserve">ровке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а   </w:t>
              <w:br/>
              <w:t xml:space="preserve">источ- </w:t>
              <w:br/>
              <w:t xml:space="preserve">ника   </w:t>
              <w:br/>
              <w:t>или код</w:t>
              <w:br/>
              <w:t>переда-</w:t>
              <w:br/>
              <w:t xml:space="preserve">ющего  </w:t>
              <w:br/>
              <w:t xml:space="preserve">пред-  </w:t>
              <w:br/>
              <w:t>прия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ного</w:t>
              <w:br/>
              <w:t>объекта</w:t>
              <w:br/>
              <w:t>(источ-</w:t>
              <w:br/>
              <w:t xml:space="preserve">ника   </w:t>
              <w:br/>
              <w:t xml:space="preserve">водо-  </w:t>
              <w:br/>
              <w:t>снабже-</w:t>
              <w:br/>
              <w:t xml:space="preserve">ния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и</w:t>
              <w:br/>
              <w:t>каче-</w:t>
              <w:br/>
              <w:t xml:space="preserve">ства </w:t>
              <w:br/>
              <w:t xml:space="preserve">воды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на нужды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ругие</w:t>
              <w:br/>
              <w:t xml:space="preserve">нужды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ис-  </w:t>
              <w:br/>
              <w:t>пользова-</w:t>
              <w:br/>
              <w:t xml:space="preserve">ния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ис-</w:t>
              <w:br/>
              <w:t>пользова-</w:t>
              <w:br/>
              <w:t xml:space="preserve">ния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ше-</w:t>
              <w:br/>
              <w:t xml:space="preserve">ния   </w:t>
              <w:br/>
              <w:t xml:space="preserve">регу- </w:t>
              <w:br/>
              <w:t>лярно-</w:t>
              <w:br/>
              <w:t xml:space="preserve">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/х  </w:t>
              <w:br/>
              <w:t>водо-</w:t>
              <w:br/>
              <w:t>снаб-</w:t>
              <w:br/>
              <w:t>ж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аблица 2. Водоот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2│    Количество заполненных стро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674"/>
        <w:gridCol w:w="811"/>
        <w:gridCol w:w="809"/>
        <w:gridCol w:w="945"/>
        <w:gridCol w:w="676"/>
        <w:gridCol w:w="809"/>
        <w:gridCol w:w="945"/>
        <w:gridCol w:w="946"/>
        <w:gridCol w:w="945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иемни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стоя- </w:t>
              <w:br/>
              <w:t>ние от</w:t>
              <w:br/>
              <w:t>устья,</w:t>
              <w:br/>
              <w:t xml:space="preserve">км    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дено сточных вод, тыс. куб. 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а</w:t>
              <w:br/>
              <w:t>при-</w:t>
              <w:br/>
              <w:t xml:space="preserve">ем- </w:t>
              <w:br/>
              <w:t>ник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- </w:t>
              <w:br/>
              <w:t xml:space="preserve">ного </w:t>
              <w:br/>
              <w:t xml:space="preserve">объ- </w:t>
              <w:br/>
              <w:t xml:space="preserve">екта </w:t>
              <w:br/>
              <w:t>(при-</w:t>
              <w:br/>
              <w:t>емни-</w:t>
              <w:br/>
              <w:t xml:space="preserve">ка   </w:t>
              <w:br/>
              <w:t xml:space="preserve">вод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и</w:t>
              <w:br/>
              <w:t xml:space="preserve">ка-  </w:t>
              <w:br/>
              <w:t>чест-</w:t>
              <w:br/>
              <w:t xml:space="preserve">ва   </w:t>
              <w:br/>
              <w:t xml:space="preserve">воды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поверхностные водные объекты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енных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 xml:space="preserve">тивно </w:t>
              <w:br/>
              <w:t>чистых</w:t>
              <w:br/>
              <w:t xml:space="preserve">(без  </w:t>
              <w:br/>
              <w:t>очист-</w:t>
              <w:br/>
              <w:t xml:space="preserve">ки)   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-очищенных </w:t>
              <w:br/>
              <w:t>на сооружениях очистки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очис-</w:t>
              <w:br/>
              <w:t xml:space="preserve">тк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-</w:t>
              <w:br/>
              <w:t>таточ-</w:t>
              <w:br/>
              <w:t xml:space="preserve">но    </w:t>
              <w:br/>
              <w:t xml:space="preserve">очи-  </w:t>
              <w:br/>
              <w:t>щенных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-</w:t>
              <w:br/>
              <w:t>гичес-</w:t>
              <w:br/>
              <w:t xml:space="preserve">ко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 </w:t>
              <w:br/>
              <w:t xml:space="preserve">ко-хи- </w:t>
              <w:br/>
              <w:t xml:space="preserve">мичес- </w:t>
              <w:br/>
              <w:t xml:space="preserve">ко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-</w:t>
              <w:br/>
              <w:t xml:space="preserve">ческой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675"/>
        <w:gridCol w:w="810"/>
        <w:gridCol w:w="810"/>
        <w:gridCol w:w="809"/>
        <w:gridCol w:w="946"/>
        <w:gridCol w:w="810"/>
        <w:gridCol w:w="810"/>
        <w:gridCol w:w="539"/>
        <w:gridCol w:w="541"/>
        <w:gridCol w:w="539"/>
        <w:gridCol w:w="541"/>
        <w:gridCol w:w="539"/>
        <w:gridCol w:w="541"/>
        <w:gridCol w:w="537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иемни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</w:r>
          </w:p>
        </w:tc>
        <w:tc>
          <w:tcPr>
            <w:tcW w:w="33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грязняющих </w:t>
              <w:br/>
              <w:t>веществ в сточных водах,</w:t>
              <w:br/>
              <w:t xml:space="preserve">сбрасываемых в водные </w:t>
              <w:br/>
              <w:t xml:space="preserve">объекты &lt;1&gt;      </w:t>
            </w:r>
          </w:p>
        </w:tc>
        <w:tc>
          <w:tcPr>
            <w:tcW w:w="377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грязняющих  </w:t>
              <w:br/>
              <w:t xml:space="preserve">веществ в сточных водах, </w:t>
              <w:br/>
              <w:t xml:space="preserve">сбрасываемых в водные   </w:t>
              <w:br/>
              <w:t xml:space="preserve">объекты &lt;1&gt;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а</w:t>
              <w:br/>
              <w:t>при-</w:t>
              <w:br/>
              <w:t xml:space="preserve">ем- </w:t>
              <w:br/>
              <w:t>ник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- </w:t>
              <w:br/>
              <w:t xml:space="preserve">ного </w:t>
              <w:br/>
              <w:t xml:space="preserve">объ- </w:t>
              <w:br/>
              <w:t xml:space="preserve">екта </w:t>
              <w:br/>
              <w:t>(при-</w:t>
              <w:br/>
              <w:t>емни-</w:t>
              <w:br/>
              <w:t xml:space="preserve">ка   </w:t>
              <w:br/>
              <w:t xml:space="preserve">вод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и</w:t>
              <w:br/>
              <w:t xml:space="preserve">ка-  </w:t>
              <w:br/>
              <w:t>чест-</w:t>
              <w:br/>
              <w:t xml:space="preserve">ва   </w:t>
              <w:br/>
              <w:t xml:space="preserve">воды </w:t>
            </w:r>
          </w:p>
        </w:tc>
        <w:tc>
          <w:tcPr>
            <w:tcW w:w="337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К </w:t>
              <w:br/>
              <w:t>пол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е-</w:t>
              <w:br/>
              <w:t xml:space="preserve">про-  </w:t>
              <w:br/>
              <w:t xml:space="preserve">дук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ве-</w:t>
              <w:br/>
              <w:t xml:space="preserve">шен- </w:t>
              <w:br/>
              <w:t xml:space="preserve">ные  </w:t>
              <w:br/>
              <w:t xml:space="preserve">ве-  </w:t>
              <w:br/>
              <w:t>щест-</w:t>
              <w:br/>
              <w:t xml:space="preserve">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й</w:t>
              <w:br/>
              <w:t>оста-</w:t>
              <w:br/>
              <w:t xml:space="preserve">ток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казатели  в  графах 9, 10,  11, 12, а также  сульфа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лориды приводятся в тоннах, другие показатели:  фенолы,  вана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смут, кадмий, ртуть, серебро, мышьяк,  марганец, никель, свин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льдегид, цианиды и т.д. (в графах 13, 14, 15, 16, 17, 18, 1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килограм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блица 3. Друг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ей    │  N   │   Единица 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  измерения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│  Б   │      В     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воды в системах оборот- │  31  │ тыс. куб. 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водоснабжения         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воды в системах повтор- │  32  │ тыс. куб. 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водоснабжения         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ижение сброса загрязненных    │  33  │ тыс. куб. 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чных вод по сравнению с пре-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ыдущим годом              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ней работы отчиты-  │  34  │     дн.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ющегося водопользователя 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количество часов работы │  35  │      ч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ень                     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воды, забранной из природ-│  36  │ тыс. куб. 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водных объектов, учтенный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ительными приборами   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ая мощность очистных соору-│  37  │ тыс. куб. 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ий, после которых сточные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сбрасываются в водные 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, - всего           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беспечивающая    │  38  │ тыс. куб. 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рмативную очистку      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очистных сооружений,   │  39  │ тыс. куб. 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которых сточные воды отво-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ятся на поля орошения, в нако-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ели, рельеф местности и др.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              │  40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1 + 32 + 33 + 34 + 35 + 36 +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+ 38 + 39)              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 единиц измерения  по ОКЕИ:  тыс.  куб.  м - 114;  ч  -  35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 - 06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Значение  показателей  округляется  до  первого 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п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"Проверено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________  _________    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(подпись)    органа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    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 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7</Words>
  <Characters>10951</Characters>
  <CharactersWithSpaces>9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воды. Форма № 2-тп (водхо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