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19.04.2010 N 182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нергет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у, составл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го обсле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нергетическому паспор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ному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б использовании вторичных энерге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сурсов, альтернативных (местных) топл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возобновляемых источников энерг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915"/>
        <w:gridCol w:w="1619"/>
        <w:gridCol w:w="2026"/>
        <w:gridCol w:w="1485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характеристи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  <w:br/>
              <w:t>характеристи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торичные (тепловые)        </w:t>
              <w:br/>
              <w:t>энергетические ресурсы (ВЭР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ВЭР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зовое состояние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3/ч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вление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Па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пература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°C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ные загрязнители, их</w:t>
              <w:br/>
              <w:t xml:space="preserve">концентрация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выход ВЭР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кал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е фактическое         </w:t>
              <w:br/>
              <w:t xml:space="preserve">использование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кал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ьтернативные (местные) и  </w:t>
              <w:br/>
              <w:t xml:space="preserve">возобновляемые виды ТЭР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вид)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характеристик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творная способность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кал/кг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наработка           </w:t>
              <w:br/>
              <w:t xml:space="preserve">энергоустановки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щность энергетической     </w:t>
              <w:br/>
              <w:t xml:space="preserve">установки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кал/ч, кВт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Д энергоустановк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фактический выход   </w:t>
              <w:br/>
              <w:t xml:space="preserve">энергии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кал, МВт.ч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6</Characters>
  <CharactersWithSpaces>1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Министерство энергетики Российской Федерации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использовании вторичных энергетических ресурсов, альтернативных (местных) топлив и возобновляемых источников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