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ойщиками еже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влечением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долев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застройщиком привл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нежных средств участников долев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 Остаток привлеченных денежных средств участни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левого строительства на начало 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 Количество денежных средств участников доле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оительства, привлеченных застройщиком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четном период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 Общее количество денежных средств участ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левого строительства, привлеченных застройщик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сумма показателей граф 1 и 2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 Количество денежных средств, использова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стройщиком в отчетном периоде для приобрет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оительных материалов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.  Количество денежных средств, использова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стройщиком в отчетном периоде на осуществ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оительных работ и (или) оплату услуг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рядчиков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 Количество денежных средств, возвращенных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четном периоде застройщиком участникам доле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оительства в связи с расторжением договор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.  Прочие расход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.  Общее количество денежных средств, израсход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стройщиком за отчетный период (сумма показа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раф 4 - 7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.  Остаток привлеченных денежных средств участни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левого строительства на конец 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разница между показателями граф 3 и 8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Правительство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застройщиком привлеченных денежных средств участников долев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