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б опреде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овой 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доводческих, огород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ачных объедин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используемых источниках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835"/>
        <w:gridCol w:w="1890"/>
        <w:gridCol w:w="297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сточника  </w:t>
              <w:br/>
              <w:t xml:space="preserve">информации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источника    </w:t>
              <w:br/>
              <w:t xml:space="preserve">(газета, журнал   </w:t>
              <w:br/>
              <w:t xml:space="preserve">и т.д.)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ичность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т предоставления</w:t>
              <w:br/>
              <w:t xml:space="preserve">(текстовый или    </w:t>
              <w:br/>
              <w:t xml:space="preserve">электронная база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</Words>
  <Characters>444</Characters>
  <CharactersWithSpaces>3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2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5:02:00Z</dcterms:modified>
  <cp:revision>2</cp:revision>
  <dc:subject>Сведения</dc:subject>
  <dc:title>Сведения об используемых источниках рыночной информации о земельных участках садоводческих, огороднических и дачных объедин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