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Отчету об определ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адастровой стоимости земельных участк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оставе земель промышленности и и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пециального назнач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 ОБ ИСПОЛЬЗУЕМЫХ ИСТОЧНИКАХ ИНФОРМ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834"/>
        <w:gridCol w:w="2161"/>
        <w:gridCol w:w="1889"/>
        <w:gridCol w:w="2566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</w:t>
              <w:br/>
              <w:t>источника информации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 источника </w:t>
              <w:br/>
              <w:t>(газета, журнал</w:t>
              <w:br/>
              <w:t xml:space="preserve">и т.д.)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иодичность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ат      </w:t>
              <w:br/>
              <w:t xml:space="preserve">предоставления  </w:t>
              <w:br/>
              <w:t xml:space="preserve">(текстовый или  </w:t>
              <w:br/>
              <w:t>электронная база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...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n 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7</Words>
  <Characters>453</Characters>
  <CharactersWithSpaces>38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02:00Z</dcterms:created>
  <dc:creator>Федеральное агентство кадастра объектов недвижимости</dc:creator>
  <dc:description/>
  <dc:language>en-US</dc:language>
  <cp:lastModifiedBy/>
  <dcterms:modified xsi:type="dcterms:W3CDTF">2011-10-30T15:02:00Z</dcterms:modified>
  <cp:revision>2</cp:revision>
  <dc:subject>Сведения</dc:subject>
  <dc:title>Сведения об используемых источниках рыночной информации о земельных участках, отнесенных ко второй группе земель промышленности и иного специального назнач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