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спытательном оборуд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215"/>
        <w:gridCol w:w="944"/>
        <w:gridCol w:w="1755"/>
        <w:gridCol w:w="1215"/>
        <w:gridCol w:w="945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видов </w:t>
              <w:br/>
              <w:t xml:space="preserve">испытаний </w:t>
              <w:br/>
              <w:t xml:space="preserve">и (или)   </w:t>
              <w:br/>
              <w:t>определяе-</w:t>
              <w:br/>
              <w:t>мых харак-</w:t>
              <w:br/>
              <w:t xml:space="preserve">теристик  </w:t>
              <w:br/>
              <w:t xml:space="preserve">(парамет- </w:t>
              <w:br/>
              <w:t xml:space="preserve">ров) про- </w:t>
              <w:br/>
              <w:t xml:space="preserve">дукции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тип     </w:t>
              <w:br/>
              <w:t>(марка),</w:t>
              <w:br/>
              <w:t xml:space="preserve">заводс- </w:t>
              <w:br/>
              <w:t xml:space="preserve">кой или </w:t>
              <w:br/>
              <w:t xml:space="preserve">инвен-  </w:t>
              <w:br/>
              <w:t xml:space="preserve">тарный  </w:t>
              <w:b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>предпри-</w:t>
              <w:br/>
              <w:t xml:space="preserve">ятие,   </w:t>
              <w:br/>
              <w:t xml:space="preserve">фирма,  </w:t>
              <w:br/>
              <w:t xml:space="preserve">год     </w:t>
              <w:br/>
              <w:t>выпуск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ые   </w:t>
              <w:br/>
              <w:t>техни-</w:t>
              <w:br/>
              <w:t>ческие</w:t>
              <w:br/>
              <w:t>харак-</w:t>
              <w:br/>
              <w:t>терис-</w:t>
              <w:br/>
              <w:t xml:space="preserve">ти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аттестации, </w:t>
              <w:br/>
              <w:t xml:space="preserve">периодич-   </w:t>
              <w:br/>
              <w:t xml:space="preserve">ность, дата </w:t>
              <w:br/>
              <w:t xml:space="preserve">последней   </w:t>
              <w:br/>
              <w:t xml:space="preserve">аттестации, </w:t>
              <w:br/>
              <w:t>наименование</w:t>
              <w:br/>
              <w:t>НД на методы</w:t>
              <w:br/>
              <w:t xml:space="preserve">аттест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, ис- </w:t>
              <w:br/>
              <w:t xml:space="preserve">пользу- </w:t>
              <w:br/>
              <w:t>емые для</w:t>
              <w:br/>
              <w:t>аттеста-</w:t>
              <w:br/>
              <w:t xml:space="preserve">ции ис- </w:t>
              <w:br/>
              <w:t xml:space="preserve">пыта-   </w:t>
              <w:br/>
              <w:t>тельного</w:t>
              <w:br/>
              <w:t>оборудо-</w:t>
              <w:br/>
              <w:t xml:space="preserve">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ытательном оборудован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