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 от ____________           (Департамент финансов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нансово-казначейск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ТОЧНИКАХ ОБРАЗОВАНИЯ И НАПРАВЛЕНИЯХ РАСХО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, ПОЛУЧЕННЫХ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лавного распорядителя средств 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ополнение  к  заявлению  на  выдачу разрешения на открытие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 по  учету  средств,  полученных  от  приносящей  доход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ом формирования указанных средств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расходования средств (подробно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N и дата  законодательных  актов, регламентирующих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ывать и расходовать указанные средств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аспоряжений Президента Российской Федерации, постановл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поряжений Правительства Российской Федерации, Мэр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вы, иных нормативных актов, являющих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бразования и использования данного источника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аздела, подраздела бюджетной классификации РФ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Правительство Москвы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точниках образования и направлениях расходования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