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образования от 29.12.2009 N 2356, в котором приведена данная форма, вступил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б источниках образования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лученных от приносящей доход деятельности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539"/>
        <w:gridCol w:w="1891"/>
      </w:tblGrid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образования средств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</w:t>
              <w:br/>
              <w:t xml:space="preserve">на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начало текущего финансового год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- всего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от: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ых образовательных услуг и платных дополнительных </w:t>
              <w:br/>
              <w:t xml:space="preserve">образовательных услуг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жи различных услуг (за исключением образователь-  </w:t>
              <w:br/>
              <w:t xml:space="preserve">ных)         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и товаров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й деятельности: выполнения научно-исследователь- </w:t>
              <w:br/>
              <w:t xml:space="preserve">ских и опытно-конструкторских работ, оказания услуг по </w:t>
              <w:br/>
              <w:t>договорам гражданско-правового характера; использования</w:t>
              <w:br/>
              <w:t xml:space="preserve">результатов интеллектуальной деятельности; гранты на   </w:t>
              <w:br/>
              <w:t xml:space="preserve">проведение научно-исследовательских работ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вольных пожертвований, целевых взносов физических </w:t>
              <w:br/>
              <w:t xml:space="preserve">и (или) юридических лиц, в том числе иностранных граж- </w:t>
              <w:br/>
              <w:t>дан и (или) иностранных юридических лиц, других целевых</w:t>
              <w:br/>
              <w:t xml:space="preserve">поступлений  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я приносящих доход иных внереализационных        </w:t>
              <w:br/>
              <w:t xml:space="preserve">операций, непосредственно не связанных с собственным   </w:t>
              <w:br/>
              <w:t>производством предусмотренных уставом продукции, работ,</w:t>
              <w:br/>
              <w:t xml:space="preserve">услуг и с их реализацией, размещения денежных средств, </w:t>
              <w:br/>
              <w:t xml:space="preserve">в том числе от операций с ранее приобретенными ценными </w:t>
              <w:br/>
              <w:t xml:space="preserve">бумагами (дивиденды, проценты), погашения, продажи     </w:t>
              <w:br/>
              <w:t xml:space="preserve">ценных бумаг 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средств от головной организации (обособ-  </w:t>
              <w:br/>
              <w:t xml:space="preserve">ленного подразделения) &lt;*&gt;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едставлении Приложения в Рособразование строка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69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точниках образования средств, полученных от приносящей доход деятельности (приложение к смете доходов и расходов по приносящей доход деятельности федерального бюджетного учреждения, находящегося в ведении Рос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