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ТОЧНИКАХ СРЕДСТВ ИЗБИРАТЕЛЬНОГО З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СЕННОГО КАНДИДАТОМ, 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политическая пар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чет N 0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пециального избирательного 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6"/>
        <w:gridCol w:w="3780"/>
        <w:gridCol w:w="121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ступления   </w:t>
              <w:br/>
              <w:t xml:space="preserve">средств избирательного  </w:t>
              <w:br/>
              <w:t xml:space="preserve">залога (жертвователи)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реквизиты,    </w:t>
              <w:br/>
              <w:t xml:space="preserve">идентифицирующие           </w:t>
              <w:br/>
              <w:t xml:space="preserve">перечисление средст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лях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Сидор Сидорович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Одинцово, ул. Неделина, </w:t>
              <w:br/>
              <w:t xml:space="preserve">5, кв. 35, 25.10.1946 г.р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0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ЛУЧ"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 30002985701111876567,  </w:t>
              <w:br/>
              <w:t>Мурманский траловый фл., КБ</w:t>
              <w:br/>
              <w:t xml:space="preserve">"Мурман", в ОПЕРУ          </w:t>
              <w:br/>
              <w:t xml:space="preserve">Мосбизнесбанка г. Москв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00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редства           </w:t>
              <w:br/>
              <w:t xml:space="preserve">избирательного фонд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0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           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е представители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:                       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первой подписи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второй подписи)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осковская городская избирательная комиссия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точниках средств избирательного залога, внесенного кандидатом, политической парт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