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1-фермер, утвержденная Приказом Росстата от 17.09.2010 N 319, вводится в действие с периодичностью 1 раз в год с отчета в 2011 году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ушение порядка представления статистической информации, а равн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редставление недостоверной статистической информации влече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тветственность, установленную статьей 13.19 Кодекса Российск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Федерации об административных правонарушениях от 30.12.2001 N 195-ФЗ, 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акже статьей 3 Закона Российской Федерации от 13.05.92 N 2761-1 "Об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тветственности за нарушение порядка представления государственной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статистической отчетности"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 соответствии со статьей 6 Федерального закона от 27.07.2006 N 152-ФЗ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О персональных данных" обработка персональных данных осуществляется дл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статистических целей при условии обязательного обезличивания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персональных данных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СВЕДЕНИЯ ОБ ИТОГАХ СЕВА ПОД УРОЖАЙ 20__ г.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┬──────────────────┐ ┌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редоставляют:        │      Сроки       │ │   Форма N 1-фермер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│  </w:t>
      </w:r>
      <w:r>
        <w:rPr/>
        <w:t>предоставления  │ └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 - субъекты  │  не позднее 11   │ 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лого предпринимательства,  │      июня        │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новным видом деятельности  │                  │   от 17.09.2010 N 319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торых является             │                  │ 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льскохозяйственная         │                  │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ятельность, имеющие посевы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льхозкультур;              │                  │   от ___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естьянские (фермерские)    │                  │   от ___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озяйства, а также физические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ица, занимающиеся           │                  │ ┌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принимательской          │                  │ │     1 раз в год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льскохозяйственной         │                  │ └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ятельностью без образования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ого лица, имеющие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евы сельхозкультур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ерриториальному органу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тата в субъекте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ийской Федерации по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установленному им адресу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┴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0"/>
      </w:tblGrid>
      <w:tr>
        <w:trPr>
          <w:trHeight w:val="24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Линия отрыва (для отчетности, предоставляемой индивидуа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редпринимателем/главой крестьянского (фермерского) хозяйств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2295"/>
        <w:gridCol w:w="2700"/>
        <w:gridCol w:w="3374"/>
      </w:tblGrid>
      <w:tr>
        <w:trPr>
          <w:trHeight w:val="240" w:hRule="atLeast"/>
          <w:cantSplit w:val="true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 xml:space="preserve">формы   </w:t>
              <w:br/>
              <w:t xml:space="preserve">по ОКУД  </w:t>
            </w:r>
          </w:p>
        </w:tc>
        <w:tc>
          <w:tcPr>
            <w:tcW w:w="8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</w:t>
              <w:br/>
              <w:t xml:space="preserve">организации по </w:t>
              <w:br/>
              <w:t xml:space="preserve">ОКПО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11001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┬────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Наименование показателей              │     N     │гектаров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│ </w:t>
      </w:r>
      <w:r>
        <w:rPr/>
        <w:t>графы по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│  </w:t>
      </w:r>
      <w:r>
        <w:rPr/>
        <w:t>бланку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1                         │     2     │    3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еяно озимых осенью прошлого года на зерно и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еленый корм:                         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сего &lt;1&gt;                                        │     1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 зерновых и зернобобовых              │     2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них полностью погибло до окончания сева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яровых:                             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сего                                            │     3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 зерновых и зернобобовых              │     4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лощадь озимых, использованных на зеленый корм,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илос и выпас, на которой произведен посев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яровых культур                                   │     5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хранилось озимых к концу сева яровых на зерно: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шеница                                          │     6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ожь                                             │     7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ячмень                                           │     8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ритикале                                        │     9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зеленый корм, силос, для получения гранул и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рикетов и выпас, где не производился посев яровых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ультур - всего                                    │    10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еяно яровых культур                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ерновые и зернобобовые:              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шеница                                          │    11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ожь                                             │    12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ячмень                                           │    13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вес                                             │    14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укуруза на зерно                                │    15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со                                            │    16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гречиха                                          │    17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ис                                              │    18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орго на зерно                                   │    19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ритикале                                        │    20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зернобобовые - всего                             │    21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них:                             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горох                                            │    22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люпин кормовой (сладкий на зерно)                │    23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ика чистая и в смеси (с преобладанием вики) на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зерно                                            │    24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Яровые зерновые и зернобобовые культуры - всего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сумма строк с 11 по 21)                           │    25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хнические культуры:                 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лен-долгунец                                     │    26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онопля                                          │    27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ахарная свекла (фабричная)                      │    28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дсолнечник на зерно                            │    29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лен-кудряш (масличный)                           │    30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оя                                              │    31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горчица                                          │    32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ольза - рапс яровой                             │    33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апс озимый (сохранившаяся площадь)              │    34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чие масличные культуры (клещевина, рыжик,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унжут, сафлор, арахис, сурепица, ляллеманция,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ерилла и др.)                                   │    35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эфирно-масличные культуры (посева текущего года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 прошлых лет)                                   │    36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чие технические культуры (табак, махорка,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цикорий, канатник, лекарственные культуры и др.) │    37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хнические культуры - всего (сумма граф с 26 по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7)                                                │    38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ртофель                                          │    39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вощи:                                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апуста всякая                                   │    40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векла столовая                                  │    41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орковь столовая                                 │    42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лук на репку                                     │    43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│    </w:t>
      </w:r>
      <w:r>
        <w:rPr/>
        <w:t>44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│    </w:t>
      </w:r>
      <w:r>
        <w:rPr/>
        <w:t>45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│    </w:t>
      </w:r>
      <w:r>
        <w:rPr/>
        <w:t>46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вощи - всего (сумма строк с 40 по 46)             │    47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ахчевые продовольственные культуры                │    48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менники:                            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вощных культур                                  │    49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бахчевых продовольственных культур               │    50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рмовые культуры:                    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ормовые корнеплоды                              │    51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ормовые культуры на силос (без кукурузы)        │    52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укуруза на корм                                 │    53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днолетние травы - всего                         │    54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ноголетние беспокровные травы посева текущего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года, включая посев осени прошлого года - всего  │    55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бахчи кормовые                                   │    56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косная площадь многолетних трав посевов прошлых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ет                                                │    57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рмовые культуры - всего (сумма строк с 51 по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7)                                                │    58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посеяно озимых и яровых под урожай 20__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да (сумма строк с 6 по 10, 25, 38, 39, с 47 по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0, 58)                                            │    59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┴───────────┴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Сумма строк 3, с 5 по 10, 34 должна равняться данным строки 1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равочно: Средняя численность работников за предшествующий календарный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60) _________ чел. (код по ОКЕИ: человек - 792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Линия отрыва (для отчетности, предоставляемой индивидуа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редпринимателем/главой крестьянского (фермерского) хозяй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ое лицо, 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оставление        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формации   (лицо,  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оставлять    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формацию  от  имени  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лица   или   от   имени  граждани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существляющего  предприниматель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деятельность      без   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юридического лица)                    ____________ 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должность)   (Ф.И.О.)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  "__" 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омер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контактного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71</Words>
  <Characters>17198</Characters>
  <CharactersWithSpaces>146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03:00Z</dcterms:created>
  <dc:creator>Федеральная служба государственной статистики</dc:creator>
  <dc:description/>
  <dc:language>en-US</dc:language>
  <cp:lastModifiedBy/>
  <dcterms:modified xsi:type="dcterms:W3CDTF">2011-10-30T15:03:00Z</dcterms:modified>
  <cp:revision>2</cp:revision>
  <dc:subject>Сведения</dc:subject>
  <dc:title>Сведения об итогах сева под урожай. Форма № 1-ферме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