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фермер, утвержденная Приказом Росстата от 10.08.2009 N 166, вводится в действие с отчета в 2010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 персональных данных" обработка персональных данных осуществл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статистических целей при условии обязательного обезличи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ВЕДЕНИЯ ОБ ИТОГАХ СЕВА ПОД УРОЖА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Форма N 1-фер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субъекты малого│  не позднее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, основным     │    11 июня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м деятельности которых        │               │  от 10.08.2009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ется сельскохозяйственная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, имеющие посевы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хозкультур;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е (фермерские)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, а также физические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занимающиеся                │               │   │   1 раз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              │               │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й деятельностью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образования юридического лица,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посевы сельхозкультур: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ем/главой крестьянского (фермерского) хозяй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0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по ОКЕИ: гектар - 059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60"/>
        <w:gridCol w:w="809"/>
        <w:gridCol w:w="1756"/>
        <w:gridCol w:w="1215"/>
        <w:gridCol w:w="809"/>
        <w:gridCol w:w="1081"/>
        <w:gridCol w:w="1080"/>
        <w:gridCol w:w="945"/>
        <w:gridCol w:w="674"/>
        <w:gridCol w:w="1081"/>
        <w:gridCol w:w="404"/>
        <w:gridCol w:w="405"/>
        <w:gridCol w:w="1755"/>
      </w:tblGrid>
      <w:tr>
        <w:trPr>
          <w:trHeight w:val="60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яно осенью    </w:t>
              <w:br/>
              <w:t>прошлого года на зерно</w:t>
              <w:br/>
              <w:t xml:space="preserve">и зеленый корм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ностью </w:t>
              <w:br/>
              <w:t xml:space="preserve">погибло      </w:t>
              <w:br/>
              <w:t xml:space="preserve">до окончания   </w:t>
              <w:br/>
              <w:t xml:space="preserve">сева яровых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зимые - сохранившиеся</w:t>
              <w:br/>
              <w:t xml:space="preserve">к концу сева яровых  </w:t>
            </w:r>
          </w:p>
        </w:tc>
        <w:tc>
          <w:tcPr>
            <w:tcW w:w="4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ровые зерновые и зернобобовые  </w:t>
              <w:br/>
              <w:t xml:space="preserve">&lt;1&gt;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вые и </w:t>
              <w:br/>
              <w:t>зернобобовые</w:t>
              <w:br/>
              <w:t xml:space="preserve">культуры - </w:t>
              <w:br/>
              <w:t>всего (сумма</w:t>
              <w:br/>
              <w:t>граф 5 - 13)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зерновых и   </w:t>
              <w:br/>
              <w:t xml:space="preserve">зернобобовых  </w:t>
              <w:br/>
              <w:t xml:space="preserve">&lt;1&gt;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зерновых и </w:t>
              <w:br/>
              <w:t>зернобобовых</w:t>
              <w:br/>
              <w:t xml:space="preserve">&lt;1&gt;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жь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чмен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шен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чмен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е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ечих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4"/>
        <w:gridCol w:w="675"/>
        <w:gridCol w:w="2025"/>
        <w:gridCol w:w="405"/>
        <w:gridCol w:w="406"/>
        <w:gridCol w:w="1755"/>
        <w:gridCol w:w="1349"/>
        <w:gridCol w:w="811"/>
        <w:gridCol w:w="1485"/>
        <w:gridCol w:w="2158"/>
      </w:tblGrid>
      <w:tr>
        <w:trPr>
          <w:trHeight w:val="240" w:hRule="atLeast"/>
          <w:cantSplit w:val="true"/>
        </w:trPr>
        <w:tc>
          <w:tcPr>
            <w:tcW w:w="145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ровые культуры под урожай текущего года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</w:t>
              <w:br/>
              <w:t xml:space="preserve">культуры - </w:t>
              <w:br/>
              <w:t>всего (сумма</w:t>
              <w:br/>
              <w:t xml:space="preserve">граф    </w:t>
              <w:br/>
              <w:t xml:space="preserve">15 - 20)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и овощебахчевые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и  </w:t>
              <w:br/>
              <w:t xml:space="preserve">овощебахчевые </w:t>
              <w:br/>
              <w:t xml:space="preserve">культуры -   </w:t>
              <w:br/>
              <w:t xml:space="preserve">всего (сумма  </w:t>
              <w:br/>
              <w:t xml:space="preserve">граф 22 - 24)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 </w:t>
              <w:br/>
              <w:t xml:space="preserve">свекла   </w:t>
              <w:br/>
              <w:t xml:space="preserve">(фабричная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солнечник</w:t>
              <w:br/>
              <w:t xml:space="preserve">на зерн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пс озимый  </w:t>
              <w:br/>
              <w:t>(сохранившаяся</w:t>
              <w:br/>
              <w:t xml:space="preserve">площадь)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офел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ощ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хчи     </w:t>
              <w:br/>
              <w:t>продоволь-</w:t>
              <w:br/>
              <w:t xml:space="preserve">ственные  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5"/>
        <w:gridCol w:w="1216"/>
        <w:gridCol w:w="1485"/>
        <w:gridCol w:w="1484"/>
        <w:gridCol w:w="405"/>
        <w:gridCol w:w="406"/>
        <w:gridCol w:w="1619"/>
        <w:gridCol w:w="1216"/>
        <w:gridCol w:w="2294"/>
      </w:tblGrid>
      <w:tr>
        <w:trPr>
          <w:trHeight w:val="240" w:hRule="atLeast"/>
          <w:cantSplit w:val="true"/>
        </w:trPr>
        <w:tc>
          <w:tcPr>
            <w:tcW w:w="7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ровые культуры под урожай текущего года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летние</w:t>
              <w:br/>
              <w:t xml:space="preserve">травы   </w:t>
              <w:br/>
              <w:t xml:space="preserve">посева   </w:t>
              <w:br/>
              <w:t>прошлых лет</w:t>
              <w:br/>
              <w:t xml:space="preserve">(укосная  </w:t>
              <w:br/>
              <w:t xml:space="preserve">площадь)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мовые</w:t>
              <w:br/>
              <w:t>культуры</w:t>
              <w:br/>
              <w:t xml:space="preserve">- всего </w:t>
              <w:br/>
              <w:t xml:space="preserve">(сумма </w:t>
              <w:br/>
              <w:t xml:space="preserve">граф  </w:t>
              <w:br/>
              <w:t xml:space="preserve">с 26 по </w:t>
              <w:br/>
              <w:t xml:space="preserve">33)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сеяно  </w:t>
              <w:br/>
              <w:t xml:space="preserve">озимых и яровых </w:t>
              <w:br/>
              <w:t xml:space="preserve">под урожай   </w:t>
              <w:br/>
              <w:t xml:space="preserve">текущего года, </w:t>
              <w:br/>
              <w:t xml:space="preserve">включая укосную </w:t>
              <w:br/>
              <w:t xml:space="preserve">площадь     </w:t>
              <w:br/>
              <w:t>многолетних трав</w:t>
              <w:br/>
              <w:t xml:space="preserve">посева прошлых </w:t>
              <w:br/>
              <w:t xml:space="preserve">лет (сумма граф </w:t>
              <w:br/>
              <w:t xml:space="preserve">14, 21, 25, 34)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вые                    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куруза</w:t>
              <w:br/>
              <w:t xml:space="preserve">на   </w:t>
              <w:br/>
              <w:t xml:space="preserve">силос, </w:t>
              <w:br/>
              <w:t xml:space="preserve">зеленый </w:t>
              <w:br/>
              <w:t xml:space="preserve">корм  </w:t>
              <w:br/>
              <w:t xml:space="preserve">и сенаж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вые </w:t>
              <w:br/>
              <w:t>корнеплод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лосные</w:t>
              <w:br/>
              <w:t>культу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летние</w:t>
              <w:br/>
              <w:t xml:space="preserve">травы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летие</w:t>
              <w:br/>
              <w:t xml:space="preserve">травы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Без учета кормовых зернобобовых (вики, люпина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Средняя численность работников за предшествующий календар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6) ______ чел. (код по ОКЕИ: человек - 792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ем/главой 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  или   от   имени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ь    без 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5</Characters>
  <CharactersWithSpaces>6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служба государственной статистик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тогах сева под урожай. Форма № 1-ферм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