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ста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очнении 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збирателях, обучающихся по очной форме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зарегистрированных по месту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бщежитии (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овательного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3239"/>
        <w:gridCol w:w="2026"/>
        <w:gridCol w:w="175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(в    </w:t>
              <w:br/>
              <w:t xml:space="preserve">возрасте 18 лет -   </w:t>
              <w:br/>
              <w:t xml:space="preserve">дополнительно день и  </w:t>
              <w:br/>
              <w:t xml:space="preserve">месяц рождения)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>жительства &lt;*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пребы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разовательного учреждения &lt;**&gt; 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                                                     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на основании паспорта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наименование должности лица, представляющего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7</Characters>
  <CharactersWithSpaces>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бирателях, обучающихся по очной форме обучения и зарегистрированных по месту пребывания в общежитии (по месту нахождения образовательного учреждения), для выборов депутатов Государственной Думы Федерального Собрания Российской Федерации пя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