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П(Чернобыль) сохранена без изменения (Приказ Росстата от 07.08.2009 N 163)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П (Чернобыль), утвержденная Приказом Росстата от 02.07.2008 N 153, введена в действие с отчета за 2008 год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</w:t>
      </w:r>
      <w:r>
        <w:rPr>
          <w:sz w:val="16"/>
          <w:szCs w:val="16"/>
        </w:rPr>
        <w:t>ФЕДЕРАЛЬНОЕ СТАТИСТИЧЕСКОЕ НАБЛЮДЕНИЕ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</w:t>
      </w:r>
      <w:r>
        <w:rPr>
          <w:sz w:val="16"/>
          <w:szCs w:val="16"/>
        </w:rPr>
        <w:t>КОНФИДЕНЦИАЛЬНОСТЬ ГАРАНТИРУЕТСЯ ПОЛУЧАТЕЛЕМ ИНФОРМАЦ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Нарушение порядка представления статистической информации, а равн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представление недостоверной статистической информации влече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тветственность, установленную статьей 13.19 Кодекса Российской Федерац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об административных правонарушениях от 30.12.2001 N 195-ФЗ, а такж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</w:t>
      </w:r>
      <w:r>
        <w:rPr>
          <w:sz w:val="16"/>
          <w:szCs w:val="16"/>
        </w:rPr>
        <w:t>статьей 3 Закона Российской Федерации от 13.05.92 N 2761-1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"Об ответственности за нарушение порядка представления государственной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</w:t>
      </w:r>
      <w:r>
        <w:rPr>
          <w:sz w:val="16"/>
          <w:szCs w:val="16"/>
        </w:rPr>
        <w:t>статистической отчетности"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</w:t>
      </w:r>
      <w:r>
        <w:rPr>
          <w:sz w:val="16"/>
          <w:szCs w:val="16"/>
        </w:rPr>
        <w:t>ВОЗМОЖНО ПРЕДОСТАВЛЕНИЕ В ЭЛЕКТРОННОМ ВИДЕ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</w:t>
      </w:r>
      <w:r>
        <w:rPr>
          <w:sz w:val="16"/>
          <w:szCs w:val="16"/>
        </w:rPr>
        <w:t>СВЕДЕНИЯ ОБ ИЗМЕНЕНИИ ЧИСЛЕННОСТИ И ВОЗРАСТНО-ПОЛОВОМ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СОСТАВЕ НАСЕЛЕНИЯ В ЗОНАХ РАДИОАКТИВНОГО ЗАГРЯЗНЕНИЯ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</w:t>
      </w:r>
      <w:r>
        <w:rPr>
          <w:sz w:val="16"/>
          <w:szCs w:val="16"/>
        </w:rPr>
        <w:t>за 20__ г.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┬──────────────┐ ┌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Предоставляют:          │    Сроки     │ │Форма N П (Чернобыль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│</w:t>
      </w:r>
      <w:r>
        <w:rPr>
          <w:sz w:val="16"/>
          <w:szCs w:val="16"/>
        </w:rPr>
        <w:t>предоставления│ └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рганы местного самоуправления    │   20 марта   │     Приказ Росстата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городов, поселков городского      │              │   Об утверждении форм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ипа, сельских поселений          │              │   от 02.07.2008 N 153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сельских администраций),         │              │   О внесении изменени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тнесенных к территории           │              │      (при наличи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адиоактивного заражения:         │              │   от __________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- территориальному органу       │              │   от __________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Росстата в субъекте Российской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Федерации по установленному   │              │  ┌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им адресу                     │              │  │       Годовая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┴──────────────┘  └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2700"/>
        <w:gridCol w:w="3105"/>
        <w:gridCol w:w="2835"/>
      </w:tblGrid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</w:t>
              <w:br/>
              <w:t xml:space="preserve">формы  </w:t>
              <w:br/>
              <w:t xml:space="preserve">по ОКУД </w:t>
            </w:r>
          </w:p>
        </w:tc>
        <w:tc>
          <w:tcPr>
            <w:tcW w:w="86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тывающейся   </w:t>
              <w:br/>
              <w:t>организации по ОКПО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05001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Раздел 1. Изменение численности постоянного населен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>в зонах радиоактивного загрязнения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Код по ОКЕИ: человек - 792 (в целых единицах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┬────────┬─────────────────────────────────────────────────────┬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еречень насе-│Числен- │                 Изменения за 20__ г.                │Числен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ленных        │ность   ├─────┬─────┬─────┬─────┬──────────────┬──────────────┤ность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унктов, отно-│постоян-│роди-│умер-│при- │выбы-│из них выбыло │из числа вы-  │посто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ящихся к тер-│ного на-│лось │ло   │было │ло   │  в порядке   │бывших в по-  │янног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иториям ра-  │селения │     │     │     │     │  отселения   │рядке отселе- │населе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иоактивного  │на 1 ян-│     │     │     │     │              │ния выехало за│ния н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загрязнения   │варя    │     │     │     │     │              │пределы облас-│1 янва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│</w:t>
      </w:r>
      <w:r>
        <w:rPr>
          <w:sz w:val="16"/>
          <w:szCs w:val="16"/>
        </w:rPr>
        <w:t>20__ г. │     │     │     │     │              │ти            │ря 20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│        │     │     │     │     ├────┬─────────┼────┬─────────┤</w:t>
      </w:r>
      <w:r>
        <w:rPr>
          <w:sz w:val="16"/>
          <w:szCs w:val="16"/>
        </w:rPr>
        <w:t>г.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│        │     │     │     │     │</w:t>
      </w:r>
      <w:r>
        <w:rPr>
          <w:sz w:val="16"/>
          <w:szCs w:val="16"/>
        </w:rPr>
        <w:t>все-│  в том  │все-│  в том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│        │     │     │     │     │</w:t>
      </w:r>
      <w:r>
        <w:rPr>
          <w:sz w:val="16"/>
          <w:szCs w:val="16"/>
        </w:rPr>
        <w:t>го  │  числе: │го  │  числе: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│        │     │     │     │     │    ├───┬─────┤    ├───┬─────┤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│        │     │     │     │     │    │</w:t>
      </w:r>
      <w:r>
        <w:rPr>
          <w:sz w:val="16"/>
          <w:szCs w:val="16"/>
        </w:rPr>
        <w:t>0 -│тру- │    │0 -│тру-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│        │     │     │     │     │    │</w:t>
      </w:r>
      <w:r>
        <w:rPr>
          <w:sz w:val="16"/>
          <w:szCs w:val="16"/>
        </w:rPr>
        <w:t>14 │до-  │    │14 │до-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│        │     │     │     │     │    │</w:t>
      </w:r>
      <w:r>
        <w:rPr>
          <w:sz w:val="16"/>
          <w:szCs w:val="16"/>
        </w:rPr>
        <w:t>лет│спо- │    │лет│спо-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│        │     │     │     │     │    │   │</w:t>
      </w:r>
      <w:r>
        <w:rPr>
          <w:sz w:val="16"/>
          <w:szCs w:val="16"/>
        </w:rPr>
        <w:t>соб- │    │   │соб-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│        │     │     │     │     │    │   │</w:t>
      </w:r>
      <w:r>
        <w:rPr>
          <w:sz w:val="16"/>
          <w:szCs w:val="16"/>
        </w:rPr>
        <w:t>ного │    │   │ного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│        │     │     │     │     │    │   │</w:t>
      </w:r>
      <w:r>
        <w:rPr>
          <w:sz w:val="16"/>
          <w:szCs w:val="16"/>
        </w:rPr>
        <w:t>воз- │    │   │воз-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│        │     │     │     │     │    │   │</w:t>
      </w:r>
      <w:r>
        <w:rPr>
          <w:sz w:val="16"/>
          <w:szCs w:val="16"/>
        </w:rPr>
        <w:t>раста│    │   │раста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┼────────┼─────┼─────┼─────┼─────┼────┼───┼─────┼────┼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1       │   2    │  3  │  4  │  5  │  6  │ 7  │ 8 │  9  │ 10 │11 │ 12  │  13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┼────────┼─────┼─────┼─────┼─────┼────┼───┼─────┼────┼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.            │        │     │     │     │     │    │   │     │    │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┼────────┼─────┼─────┼─────┼─────┼────┼───┼─────┼────┼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.            │        │     │     │     │     │    │   │     │    │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┼────────┼─────┼─────┼─────┼─────┼────┼───┼─────┼────┼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3.            │        │     │     │     │     │    │   │     │    │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┼────────┼─────┼─────┼─────┼─────┼────┼───┼─────┼────┼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4.            │        │     │     │     │     │    │   │     │    │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┼────────┼─────┼─────┼─────┼─────┼────┼───┼─────┼────┼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5.            │        │     │     │     │     │    │   │     │    │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┼────────┼─────┼─────┼─────┼─────┼────┼───┼─────┼────┼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6.            │        │     │     │     │     │    │   │     │    │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┼────────┼─────┼─────┼─────┼─────┼────┼───┼─────┼────┼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7.            │        │     │     │     │     │    │   │     │    │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┼────────┼─────┼─────┼─────┼─────┼────┼───┼─────┼────┼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8.            │        │     │     │     │     │    │   │     │    │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┼────────┼─────┼─────┼─────┼─────┼────┼───┼─────┼────┼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9.            │        │     │     │     │     │    │   │     │    │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┼────────┼─────┼─────┼─────┼─────┼────┼───┼─────┼────┼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0.           │        │     │     │     │     │    │   │     │    │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┼────────┼─────┼─────┼─────┼─────┼────┼───┼─────┼────┼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1.           │        │     │     │     │     │    │   │     │    │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┼────────┼─────┼─────┼─────┼─────┼────┼───┼─────┼────┼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2.           │        │     │     │     │     │    │   │     │    │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┼────────┼─────┼─────┼─────┼─────┼────┼───┼─────┼────┼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3.           │        │     │     │     │     │    │   │     │    │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┼────────┼─────┼─────┼─────┼─────┼────┼───┼─────┼────┼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4.           │        │     │     │     │     │    │   │     │    │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┼────────┼─────┼─────┼─────┼─────┼────┼───┼─────┼────┼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5.           │        │     │     │     │     │    │   │     │    │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┼────────┼─────┼─────┼─────┼─────┼────┼───┼─────┼────┼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6.           │        │     │     │     │     │    │   │     │    │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┼────────┼─────┼─────┼─────┼─────┼────┼───┼─────┼────┼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7.           │        │     │     │     │     │    │   │     │    │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┼────────┼─────┼─────┼─────┼─────┼────┼───┼─────┼────┼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8.           │        │     │     │     │     │    │   │     │    │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┼────────┼─────┼─────┼─────┼─────┼────┼───┼─────┼────┼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9.           │        │     │     │     │     │    │   │     │    │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┼────────┼─────┼─────┼─────┼─────┼────┼───┼─────┼────┼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0.           │        │     │     │     │     │    │   │     │    │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┼────────┼─────┼─────┼─────┼─────┼────┼───┼─────┼────┼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│        │     │     │     │     │    │   │     │    │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┼────────┼─────┼─────┼─────┼─────┼────┼───┼─────┼────┼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│        │     │     │     │     │    │   │     │    │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┼────────┼─────┼─────┼─────┼─────┼────┼───┼─────┼────┼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│        │     │     │     │     │    │   │     │    │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┼────────┼─────┼─────┼─────┼─────┼────┼───┼─────┼────┼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сего         │        │     │     │     │     │    │   │     │    │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┼────────┼─────┼─────┼─────┼─────┼────┼───┼─────┼────┼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 т.ч. по   │        │     │     │     │     │    │   │     │    │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зоне        │        │     │     │     │     │    │   │     │    │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тселения   │        │     │     │     │     │    │   │     │    │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(по         │        │     │     │     │     │    │   │     │    │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населенным  │        │     │     │     │     │    │   │     │    │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унктам,    │        │     │     │     │     │    │   │     │    │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тмеченным  │        │     │     │     │     │    │   │     │    │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*)          │        │     │     │     │     │    │   │     │    │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┴────────┴─────┴─────┴─────┴─────┴────┴───┴─────┴────┴───┴─────┴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Раздел 2. Возрастно-половой состав населения в зона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</w:t>
      </w:r>
      <w:r>
        <w:rPr>
          <w:sz w:val="16"/>
          <w:szCs w:val="16"/>
        </w:rPr>
        <w:t>радиоактивного загрязнения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Код по ОКЕИ: человек - 792 (в целых единицах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┬────┬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Перечень   │Все-│            В том числе в возрасте, лет: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населенных  │го  ├───┬───┬──┬───┬───┬──┬───┬───┬───┬──┬───┬──┬───┬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пунктов,   │муж-│0 -│6 -│14│16 │18 │20│25 │30 │40 │50│55 │60│70 │80 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тносящихся к │чин │ 5 │13 │ -│ - │ - │- │ - │ - │ - │- │ - │- │ - │боле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территориям  │и   │   │   │15│17 │19 │24│29 │39 │49 │54│59 │69│79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адиоактивного│жен-│   │   │  │   │   │  │   │   │   │  │   │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загрязнения  │щин │   │   │  │   │   │  │   │   │   │  │   │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┼────┼───┼───┼──┼───┼───┼──┼───┼───┼───┼──┼───┼──┼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1       │ 2  │ 3 │ 4 │ 5│ 6 │ 7 │8 │ 9 │10 │11 │12│13 │14│15 │ 16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┼────┼───┼───┼──┼───┼───┼──┼───┼───┼───┼──┼───┼──┼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.            │    │   │   │  │   │   │  │   │   │   │  │   │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┼────┼───┼───┼──┼───┼───┼──┼───┼───┼───┼──┼───┼──┼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.            │    │   │   │  │   │   │  │   │   │   │  │   │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┼────┼───┼───┼──┼───┼───┼──┼───┼───┼───┼──┼───┼──┼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3.            │    │   │   │  │   │   │  │   │   │   │  │   │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┼────┼───┼───┼──┼───┼───┼──┼───┼───┼───┼──┼───┼──┼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4.            │    │   │   │  │   │   │  │   │   │   │  │   │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┼────┼───┼───┼──┼───┼───┼──┼───┼───┼───┼──┼───┼──┼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5.            │    │   │   │  │   │   │  │   │   │   │  │   │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┼────┼───┼───┼──┼───┼───┼──┼───┼───┼───┼──┼───┼──┼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6.            │    │   │   │  │   │   │  │   │   │   │  │   │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┼────┼───┼───┼──┼───┼───┼──┼───┼───┼───┼──┼───┼──┼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7.            │    │   │   │  │   │   │  │   │   │   │  │   │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┼────┼───┼───┼──┼───┼───┼──┼───┼───┼───┼──┼───┼──┼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8.            │    │   │   │  │   │   │  │   │   │   │  │   │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┼────┼───┼───┼──┼───┼───┼──┼───┼───┼───┼──┼───┼──┼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9.            │    │   │   │  │   │   │  │   │   │   │  │   │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┼────┼───┼───┼──┼───┼───┼──┼───┼───┼───┼──┼───┼──┼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0.           │    │   │   │  │   │   │  │   │   │   │  │   │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┼────┼───┼───┼──┼───┼───┼──┼───┼───┼───┼──┼───┼──┼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1.           │    │   │   │  │   │   │  │   │   │   │  │   │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┼────┼───┼───┼──┼───┼───┼──┼───┼───┼───┼──┼───┼──┼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2.           │    │   │   │  │   │   │  │   │   │   │  │   │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┼────┼───┼───┼──┼───┼───┼──┼───┼───┼───┼──┼───┼──┼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3.           │    │   │   │  │   │   │  │   │   │   │  │   │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┼────┼───┼───┼──┼───┼───┼──┼───┼───┼───┼──┼───┼──┼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4.           │    │   │   │  │   │   │  │   │   │   │  │   │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┼────┼───┼───┼──┼───┼───┼──┼───┼───┼───┼──┼───┼──┼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5.           │    │   │   │  │   │   │  │   │   │   │  │   │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┼────┼───┼───┼──┼───┼───┼──┼───┼───┼───┼──┼───┼──┼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6.           │    │   │   │  │   │   │  │   │   │   │  │   │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┼────┼───┼───┼──┼───┼───┼──┼───┼───┼───┼──┼───┼──┼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7.           │    │   │   │  │   │   │  │   │   │   │  │   │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┼────┼───┼───┼──┼───┼───┼──┼───┼───┼───┼──┼───┼──┼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8.           │    │   │   │  │   │   │  │   │   │   │  │   │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┼────┼───┼───┼──┼───┼───┼──┼───┼───┼───┼──┼───┼──┼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9.           │    │   │   │  │   │   │  │   │   │   │  │   │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┼────┼───┼───┼──┼───┼───┼──┼───┼───┼───┼──┼───┼──┼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0.           │    │   │   │  │   │   │  │   │   │   │  │   │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┼────┼───┼───┼──┼───┼───┼──┼───┼───┼───┼──┼───┼──┼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│    │   │   │  │   │   │  │   │   │   │  │   │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┼────┼───┼───┼──┼───┼───┼──┼───┼───┼───┼──┼───┼──┼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│    │   │   │  │   │   │  │   │   │   │  │   │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┼────┼───┼───┼──┼───┼───┼──┼───┼───┼───┼──┼───┼──┼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│    │   │   │  │   │   │  │   │   │   │  │   │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┼────┼───┼───┼──┼───┼───┼──┼───┼───┼───┼──┼───┼──┼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сего         │    │   │   │  │   │   │  │   │   │   │  │   │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┼────┼───┼───┼──┼───┼───┼──┼───┼───┼───┼──┼───┼──┼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 т.ч. по   │    │   │   │  │   │   │  │   │   │   │  │   │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зоне        │    │   │   │  │   │   │  │   │   │   │  │   │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тселения   │    │   │   │  │   │   │  │   │   │   │  │   │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(по         │    │   │   │  │   │   │  │   │   │   │  │   │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населенным  │    │   │   │  │   │   │  │   │   │   │  │   │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унктам,    │    │   │   │  │   │   │  │   │   │   │  │   │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тмеченным  │    │   │   │  │   │   │  │   │   │   │  │   │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*)          │    │   │   │  │   │   │  │   │   │   │  │   │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┴────┴───┴───┴──┴───┴───┴──┴───┴───┴───┴──┴───┴──┴───┴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┬────┬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Перечень   │Все-│            В том числе в возрасте, лет: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населенных  │го  ├───┬───┬──┬───┬───┬──┬───┬───┬───┬──┬───┬──┬───┬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пунктов,   │муж-│0 -│6 -│14│16 │18 │20│25 │30 │40 │50│55 │60│70 │80 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тносящихся к │чин │ 5 │13 │ -│ - │ - │- │ - │ - │ - │- │ - │- │ - │боле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территориям  │    │   │   │15│17 │19 │24│29 │39 │49 │54│59 │69│79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адиоактивного│    │   │   │  │   │   │  │   │   │   │  │   │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загрязнения  │    │   │   │  │   │   │  │   │   │   │  │   │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┼────┼───┼───┼──┼───┼───┼──┼───┼───┼───┼──┼───┼──┼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1       │ 17 │18 │19 │20│ 21│ 22│23│ 24│25 │26 │27│28 │29│30 │ 31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┼────┼───┼───┼──┼───┼───┼──┼───┼───┼───┼──┼───┼──┼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.            │    │   │   │  │   │   │  │   │   │   │  │   │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┼────┼───┼───┼──┼───┼───┼──┼───┼───┼───┼──┼───┼──┼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.            │    │   │   │  │   │   │  │   │   │   │  │   │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┼────┼───┼───┼──┼───┼───┼──┼───┼───┼───┼──┼───┼──┼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3.            │    │   │   │  │   │   │  │   │   │   │  │   │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┼────┼───┼───┼──┼───┼───┼──┼───┼───┼───┼──┼───┼──┼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4.            │    │   │   │  │   │   │  │   │   │   │  │   │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┼────┼───┼───┼──┼───┼───┼──┼───┼───┼───┼──┼───┼──┼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5.            │    │   │   │  │   │   │  │   │   │   │  │   │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┼────┼───┼───┼──┼───┼───┼──┼───┼───┼───┼──┼───┼──┼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6.            │    │   │   │  │   │   │  │   │   │   │  │   │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┼────┼───┼───┼──┼───┼───┼──┼───┼───┼───┼──┼───┼──┼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7.            │    │   │   │  │   │   │  │   │   │   │  │   │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┼────┼───┼───┼──┼───┼───┼──┼───┼───┼───┼──┼───┼──┼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8.            │    │   │   │  │   │   │  │   │   │   │  │   │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┼────┼───┼───┼──┼───┼───┼──┼───┼───┼───┼──┼───┼──┼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9.            │    │   │   │  │   │   │  │   │   │   │  │   │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┼────┼───┼───┼──┼───┼───┼──┼───┼───┼───┼──┼───┼──┼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0.           │    │   │   │  │   │   │  │   │   │   │  │   │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┼────┼───┼───┼──┼───┼───┼──┼───┼───┼───┼──┼───┼──┼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1.           │    │   │   │  │   │   │  │   │   │   │  │   │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┼────┼───┼───┼──┼───┼───┼──┼───┼───┼───┼──┼───┼──┼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2.           │    │   │   │  │   │   │  │   │   │   │  │   │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┼────┼───┼───┼──┼───┼───┼──┼───┼───┼───┼──┼───┼──┼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3.           │    │   │   │  │   │   │  │   │   │   │  │   │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┼────┼───┼───┼──┼───┼───┼──┼───┼───┼───┼──┼───┼──┼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4.           │    │   │   │  │   │   │  │   │   │   │  │   │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┼────┼───┼───┼──┼───┼───┼──┼───┼───┼───┼──┼───┼──┼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5.           │    │   │   │  │   │   │  │   │   │   │  │   │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┼────┼───┼───┼──┼───┼───┼──┼───┼───┼───┼──┼───┼──┼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6.           │    │   │   │  │   │   │  │   │   │   │  │   │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┼────┼───┼───┼──┼───┼───┼──┼───┼───┼───┼──┼───┼──┼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7.           │    │   │   │  │   │   │  │   │   │   │  │   │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┼────┼───┼───┼──┼───┼───┼──┼───┼───┼───┼──┼───┼──┼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8.           │    │   │   │  │   │   │  │   │   │   │  │   │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┼────┼───┼───┼──┼───┼───┼──┼───┼───┼───┼──┼───┼──┼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9.           │    │   │   │  │   │   │  │   │   │   │  │   │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┼────┼───┼───┼──┼───┼───┼──┼───┼───┼───┼──┼───┼──┼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0.           │    │   │   │  │   │   │  │   │   │   │  │   │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┼────┼───┼───┼──┼───┼───┼──┼───┼───┼───┼──┼───┼──┼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│    │   │   │  │   │   │  │   │   │   │  │   │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┼────┼───┼───┼──┼───┼───┼──┼───┼───┼───┼──┼───┼──┼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│    │   │   │  │   │   │  │   │   │   │  │   │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┼────┼───┼───┼──┼───┼───┼──┼───┼───┼───┼──┼───┼──┼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│    │   │   │  │   │   │  │   │   │   │  │   │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┼────┼───┼───┼──┼───┼───┼──┼───┼───┼───┼──┼───┼──┼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сего         │    │   │   │  │   │   │  │   │   │   │  │   │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┼────┼───┼───┼──┼───┼───┼──┼───┼───┼───┼──┼───┼──┼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 т.ч. по   │    │   │   │  │   │   │  │   │   │   │  │   │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зоне        │    │   │   │  │   │   │  │   │   │   │  │   │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тселения   │    │   │   │  │   │   │  │   │   │   │  │   │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(по         │    │   │   │  │   │   │  │   │   │   │  │   │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населенным  │    │   │   │  │   │   │  │   │   │   │  │   │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унктам,    │    │   │   │  │   │   │  │   │   │   │  │   │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тмеченным  │    │   │   │  │   │   │  │   │   │   │  │   │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*)          │    │   │   │  │   │   │  │   │   │   │  │   │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┴────┴───┴───┴──┴───┴───┴──┴───┴───┴───┴──┴───┴──┴───┴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┬────┬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Перечень   │Все-│            В том числе в возрасте, лет: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населенных  │го  ├───┬───┬──┬───┬───┬──┬───┬───┬───┬──┬───┬──┬───┬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пунктов,   │жен-│0 -│6 -│14│16 │18 │20│25 │30 │40 │50│55 │60│70 │80 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тносящихся к │щин │ 5 │13 │ -│ - │ - │- │ - │ - │ - │- │ - │- │ - │боле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территориям  │    │   │   │15│17 │19 │24│29 │39 │49 │54│59 │69│79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адиоактивного│    │   │   │  │   │   │  │   │   │   │  │   │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загрязнения  │    │   │   │  │   │   │  │   │   │   │  │   │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┼────┼───┼───┼──┼───┼───┼──┼───┼───┼───┼──┼───┼──┼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1       │ 32 │33 │34 │35│36 │37 │38│39 │40 │41 │42│43 │44│45 │ 46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┼────┼───┼───┼──┼───┼───┼──┼───┼───┼───┼──┼───┼──┼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.            │    │   │   │  │   │   │  │   │   │   │  │   │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┼────┼───┼───┼──┼───┼───┼──┼───┼───┼───┼──┼───┼──┼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.            │    │   │   │  │   │   │  │   │   │   │  │   │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┼────┼───┼───┼──┼───┼───┼──┼───┼───┼───┼──┼───┼──┼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3.            │    │   │   │  │   │   │  │   │   │   │  │   │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┼────┼───┼───┼──┼───┼───┼──┼───┼───┼───┼──┼───┼──┼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4.            │    │   │   │  │   │   │  │   │   │   │  │   │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┼────┼───┼───┼──┼───┼───┼──┼───┼───┼───┼──┼───┼──┼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5.            │    │   │   │  │   │   │  │   │   │   │  │   │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┼────┼───┼───┼──┼───┼───┼──┼───┼───┼───┼──┼───┼──┼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6.            │    │   │   │  │   │   │  │   │   │   │  │   │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┼────┼───┼───┼──┼───┼───┼──┼───┼───┼───┼──┼───┼──┼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7.            │    │   │   │  │   │   │  │   │   │   │  │   │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┼────┼───┼───┼──┼───┼───┼──┼───┼───┼───┼──┼───┼──┼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8.            │    │   │   │  │   │   │  │   │   │   │  │   │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┼────┼───┼───┼──┼───┼───┼──┼───┼───┼───┼──┼───┼──┼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9.            │    │   │   │  │   │   │  │   │   │   │  │   │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┼────┼───┼───┼──┼───┼───┼──┼───┼───┼───┼──┼───┼──┼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0.           │    │   │   │  │   │   │  │   │   │   │  │   │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┼────┼───┼───┼──┼───┼───┼──┼───┼───┼───┼──┼───┼──┼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1.           │    │   │   │  │   │   │  │   │   │   │  │   │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┼────┼───┼───┼──┼───┼───┼──┼───┼───┼───┼──┼───┼──┼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2.           │    │   │   │  │   │   │  │   │   │   │  │   │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┼────┼───┼───┼──┼───┼───┼──┼───┼───┼───┼──┼───┼──┼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3.           │    │   │   │  │   │   │  │   │   │   │  │   │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┼────┼───┼───┼──┼───┼───┼──┼───┼───┼───┼──┼───┼──┼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4.           │    │   │   │  │   │   │  │   │   │   │  │   │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┼────┼───┼───┼──┼───┼───┼──┼───┼───┼───┼──┼───┼──┼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5.           │    │   │   │  │   │   │  │   │   │   │  │   │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┼────┼───┼───┼──┼───┼───┼──┼───┼───┼───┼──┼───┼──┼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6.           │    │   │   │  │   │   │  │   │   │   │  │   │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┼────┼───┼───┼──┼───┼───┼──┼───┼───┼───┼──┼───┼──┼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7.           │    │   │   │  │   │   │  │   │   │   │  │   │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┼────┼───┼───┼──┼───┼───┼──┼───┼───┼───┼──┼───┼──┼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8.           │    │   │   │  │   │   │  │   │   │   │  │   │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┼────┼───┼───┼──┼───┼───┼──┼───┼───┼───┼──┼───┼──┼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9.           │    │   │   │  │   │   │  │   │   │   │  │   │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┼────┼───┼───┼──┼───┼───┼──┼───┼───┼───┼──┼───┼──┼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0.           │    │   │   │  │   │   │  │   │   │   │  │   │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┼────┼───┼───┼──┼───┼───┼──┼───┼───┼───┼──┼───┼──┼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│    │   │   │  │   │   │  │   │   │   │  │   │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┼────┼───┼───┼──┼───┼───┼──┼───┼───┼───┼──┼───┼──┼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│    │   │   │  │   │   │  │   │   │   │  │   │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┼────┼───┼───┼──┼───┼───┼──┼───┼───┼───┼──┼───┼──┼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│    │   │   │  │   │   │  │   │   │   │  │   │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┼────┼───┼───┼──┼───┼───┼──┼───┼───┼───┼──┼───┼──┼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сего         │    │   │   │  │   │   │  │   │   │   │  │   │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┼────┼───┼───┼──┼───┼───┼──┼───┼───┼───┼──┼───┼──┼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 т.ч. по   │    │   │   │  │   │   │  │   │   │   │  │   │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зоне        │    │   │   │  │   │   │  │   │   │   │  │   │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тселения   │    │   │   │  │   │   │  │   │   │   │  │   │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(по         │    │   │   │  │   │   │  │   │   │   │  │   │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населенным  │    │   │   │  │   │   │  │   │   │   │  │   │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унктам,    │    │   │   │  │   │   │  │   │   │   │  │   │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тмеченным  │    │   │   │  │   │   │  │   │   │   │  │   │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*)          │    │   │   │  │   │   │  │   │   │   │  │   │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┴────┴───┴───┴──┴───┴───┴──┴───┴───┴───┴──┴───┴──┴───┴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</w:t>
      </w:r>
      <w:r>
        <w:rPr>
          <w:sz w:val="16"/>
          <w:szCs w:val="16"/>
        </w:rPr>
        <w:t>Раздел 3. Населенные пункты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</w:t>
      </w:r>
      <w:r>
        <w:rPr>
          <w:sz w:val="16"/>
          <w:szCs w:val="16"/>
        </w:rPr>
        <w:t>подвергшиеся радиоактивному загрязнению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</w:t>
      </w:r>
      <w:r>
        <w:rPr>
          <w:sz w:val="16"/>
          <w:szCs w:val="16"/>
        </w:rPr>
        <w:t>Код по ОКЕИ: единица - 64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┬─────┬──────────┬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│</w:t>
      </w:r>
      <w:r>
        <w:rPr>
          <w:sz w:val="16"/>
          <w:szCs w:val="16"/>
        </w:rPr>
        <w:t>Всего│  Из них  │    Примечание (указать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│     │</w:t>
      </w:r>
      <w:r>
        <w:rPr>
          <w:sz w:val="16"/>
          <w:szCs w:val="16"/>
        </w:rPr>
        <w:t>включено в│    населенные  пункты, н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│     │ </w:t>
      </w:r>
      <w:r>
        <w:rPr>
          <w:sz w:val="16"/>
          <w:szCs w:val="16"/>
        </w:rPr>
        <w:t>раздел 2 │    вошедшие в раздел 2)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┼─────┼──────────┼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</w:t>
      </w:r>
      <w:r>
        <w:rPr>
          <w:sz w:val="16"/>
          <w:szCs w:val="16"/>
        </w:rPr>
        <w:t>1             │  2  │    3     │              4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┼─────┼──────────┼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. Общее количество       │     │          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населенных пунктов,    │     │          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находящихся в границах │     │          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зон радиоактивного     │     │          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загрязнения вследствие │     │          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катастрофы             │     │          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на Чернобыльской АЭС   │     │          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┼─────┼──────────┼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.   в том числе          │     │          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количество населенных│     │          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пунктов, отнесенных к│     │          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зоне отселения       │     │          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┴─────┴──────────┴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Должностное лицо, ответственное з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предоставление статистической информаци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(лицо, уполномоченное предоставлять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статистическую информацию от имен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юридического лица)      ______________  __________________  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(должность)        (Ф.И.О.)        (подпись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______________  "__" ____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</w:t>
      </w:r>
      <w:r>
        <w:rPr>
          <w:sz w:val="16"/>
          <w:szCs w:val="16"/>
        </w:rPr>
        <w:t>(номер  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контактного         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</w:t>
      </w:r>
      <w:r>
        <w:rPr>
          <w:sz w:val="16"/>
          <w:szCs w:val="16"/>
        </w:rPr>
        <w:t>телефо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60</Words>
  <Characters>28486</Characters>
  <CharactersWithSpaces>2428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56:00Z</dcterms:created>
  <dc:creator>Федеральная служба государственной статистики</dc:creator>
  <dc:description/>
  <dc:language>en-US</dc:language>
  <cp:lastModifiedBy/>
  <dcterms:modified xsi:type="dcterms:W3CDTF">2011-10-30T14:56:00Z</dcterms:modified>
  <cp:revision>2</cp:revision>
  <dc:subject>Сведения</dc:subject>
  <dc:title>Сведения об изменении численности и возрастно-половом составе населения в зонах радиоактивного загрязнения. Форма № П (Чернобыль) (годов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