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17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изменении остатков валюты бал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бюджетная, приносящая доход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едства во временном распоряж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891"/>
        <w:gridCol w:w="1755"/>
        <w:gridCol w:w="1755"/>
        <w:gridCol w:w="674"/>
        <w:gridCol w:w="1081"/>
        <w:gridCol w:w="1754"/>
      </w:tblGrid>
      <w:tr>
        <w:trPr>
          <w:trHeight w:val="36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(код) счета     </w:t>
              <w:br/>
              <w:t xml:space="preserve">бюджетного учета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расхождения,</w:t>
              <w:br/>
              <w:t xml:space="preserve">руб.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контрагента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расхождения</w:t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</w:t>
              <w:br/>
              <w:t xml:space="preserve">предыдущего </w:t>
              <w:br/>
              <w:t xml:space="preserve">отчетного  </w:t>
              <w:br/>
              <w:t xml:space="preserve">финансового </w:t>
              <w:br/>
              <w:t xml:space="preserve">года,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отчетного  </w:t>
              <w:br/>
              <w:t xml:space="preserve">финансового </w:t>
              <w:br/>
              <w:t xml:space="preserve">года, руб.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гла-</w:t>
              <w:br/>
              <w:t xml:space="preserve">вы  </w:t>
              <w:br/>
              <w:t xml:space="preserve">по  </w:t>
              <w:br/>
              <w:t xml:space="preserve">БК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АТО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чета актива баланс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41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891"/>
        <w:gridCol w:w="1755"/>
        <w:gridCol w:w="1755"/>
        <w:gridCol w:w="674"/>
        <w:gridCol w:w="1081"/>
        <w:gridCol w:w="1754"/>
      </w:tblGrid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Счета пассива баланс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41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финансов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и остатков валюты балан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