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крыт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,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и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РАЗМЕРА НАКОПЛЕНИЙ ДЛЯ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ВОЕННОСЛУЖАЩИХ З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именование показателя        │На начало │  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отчетного │   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</w:t>
      </w:r>
      <w:r>
        <w:rPr/>
        <w:t>года   │  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┴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копления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тенные на именных нако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а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тенные на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онентных сче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┬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показателя          │  Код  │  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стро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┴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накопительных взносов, полученная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ым федеральным органо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рный доход от инвестирования,        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лежащий разнесению по им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ым счетам за все кварт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выплаченных накоплений для          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ого обеспечения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сумма накоплений для          3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ого обес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ных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ами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ых зай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рочих поступлений                    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- прирост (уменьшение) величины        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й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тчетном году (код строки 100 + 200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00 + 4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Правительство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и размера накоплений для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