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05.06.2008 N 1188р, введено в действие с 15 июн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ередаче информации при изменении граф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пассажирских поез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ВРЕМЕНИ ФАКТИЧЕСКОГО ПРИБЫТИЯ (ОТПРАВЛЕНИЯ) ПОЕЗ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945"/>
        <w:gridCol w:w="811"/>
        <w:gridCol w:w="1484"/>
        <w:gridCol w:w="1486"/>
        <w:gridCol w:w="1349"/>
        <w:gridCol w:w="1351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оезд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б-</w:t>
              <w:br/>
              <w:t>ще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прибытия </w:t>
              <w:br/>
              <w:t>на станцию</w:t>
              <w:br/>
              <w:t>по графику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отп-</w:t>
              <w:br/>
              <w:t xml:space="preserve">равления  </w:t>
              <w:br/>
              <w:t>со станции</w:t>
              <w:br/>
              <w:t>по графику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>кое время</w:t>
              <w:br/>
              <w:t xml:space="preserve">прибыт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>кое время</w:t>
              <w:br/>
              <w:t>отправле-</w:t>
              <w:br/>
              <w:t xml:space="preserve">ния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опоздания</w:t>
              <w:br/>
              <w:t xml:space="preserve">(мин.)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9</Characters>
  <CharactersWithSpaces>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ОАО «Российские железные дороги»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менении времени фактического прибытия (отправления) поез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