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Код формы по ОКУД │ 050316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дения об изменениях бюджетной росписи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спорядителя средств, главного админист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точников финансирования дефицита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230" w:type="dxa"/>
        <w:jc w:val="left"/>
        <w:tblInd w:w="17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"/>
        <w:gridCol w:w="647"/>
        <w:gridCol w:w="142"/>
        <w:gridCol w:w="1178"/>
        <w:gridCol w:w="166"/>
        <w:gridCol w:w="113"/>
        <w:gridCol w:w="943"/>
        <w:gridCol w:w="834"/>
        <w:gridCol w:w="77"/>
        <w:gridCol w:w="643"/>
        <w:gridCol w:w="1980"/>
        <w:gridCol w:w="25"/>
        <w:gridCol w:w="214"/>
        <w:gridCol w:w="1110"/>
      </w:tblGrid>
      <w:tr>
        <w:trPr>
          <w:trHeight w:val="240" w:hRule="atLeast"/>
          <w:cantSplit w:val="true"/>
        </w:trPr>
        <w:tc>
          <w:tcPr>
            <w:tcW w:w="2124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здела, под- </w:t>
              <w:br/>
              <w:t xml:space="preserve">раздела расходов; </w:t>
              <w:br/>
              <w:t xml:space="preserve">группы, подгруппы </w:t>
              <w:br/>
              <w:t xml:space="preserve">источников финан- </w:t>
              <w:br/>
              <w:t>сирования дефицита</w:t>
              <w:br/>
              <w:t>бюджета по бюджет-</w:t>
              <w:br/>
              <w:t xml:space="preserve">ной классификации </w:t>
            </w:r>
          </w:p>
        </w:tc>
        <w:tc>
          <w:tcPr>
            <w:tcW w:w="2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на год     </w:t>
            </w:r>
          </w:p>
        </w:tc>
        <w:tc>
          <w:tcPr>
            <w:tcW w:w="22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ица между   </w:t>
              <w:br/>
              <w:t xml:space="preserve">показателями   </w:t>
              <w:br/>
              <w:t xml:space="preserve">бюджетной     </w:t>
              <w:br/>
              <w:t xml:space="preserve">росписи и закона  </w:t>
              <w:br/>
              <w:t xml:space="preserve">(решения) о     </w:t>
              <w:br/>
              <w:t xml:space="preserve">бюджете, руб.   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ы</w:t>
              <w:br/>
              <w:t>изменений</w:t>
            </w:r>
          </w:p>
        </w:tc>
      </w:tr>
      <w:tr>
        <w:trPr>
          <w:trHeight w:val="840" w:hRule="atLeast"/>
          <w:cantSplit w:val="true"/>
        </w:trPr>
        <w:tc>
          <w:tcPr>
            <w:tcW w:w="2124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ом  </w:t>
              <w:br/>
              <w:t>(решением)</w:t>
              <w:br/>
              <w:t>о бюджете,</w:t>
              <w:br/>
              <w:t xml:space="preserve">руб.   </w:t>
            </w:r>
          </w:p>
        </w:tc>
        <w:tc>
          <w:tcPr>
            <w:tcW w:w="1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ой    </w:t>
              <w:br/>
              <w:t xml:space="preserve">росписью с   </w:t>
              <w:br/>
              <w:t xml:space="preserve">учетом изме- </w:t>
              <w:br/>
              <w:t xml:space="preserve">нений на от- </w:t>
              <w:br/>
              <w:t xml:space="preserve">четную дату, </w:t>
              <w:br/>
              <w:t xml:space="preserve">руб.         </w:t>
            </w:r>
          </w:p>
        </w:tc>
        <w:tc>
          <w:tcPr>
            <w:tcW w:w="221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2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2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804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90</Characters>
  <CharactersWithSpaces>1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Министерство финансов Российской Федерации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изменениях бюджетной росписи главного распорядителя средств, главного администратора источников финансирования дефицита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