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я организациями об измен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йного положения,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уктурного подразделения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, места жительства или ме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, состояния здоровь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щих на воинском уче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енные комиссари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организации   Военному комиссару (Руководителю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енного комиссариата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менениях семейного положения,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уктурного подразделения организации, должности,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ительства или места пребывания, состояния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учения инвалидности) граждан, состо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воинском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УР: 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(телефон)   (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810"/>
        <w:gridCol w:w="3644"/>
        <w:gridCol w:w="148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ит на воинском учете:</w:t>
              <w:br/>
              <w:t xml:space="preserve">общий (номер команды,   </w:t>
              <w:br/>
              <w:t xml:space="preserve">партии), спец. учет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изменений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(телефон)  (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графе 7 указывается дата вручения гражданину листка сообщения либо причина, по которой вручить листок сообщения гражданину не представилось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8</Characters>
  <CharactersWithSpaces>1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Министерство обороны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ях семейного положения, образования, структурного подразделения организации, должности, места жительства или места пребывания, состояния здоровья (получения инвалидности) граждан, состоящих на воинском уче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