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б изменениях установленной мощ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электростанций (ежемесячна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тыс. кВт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945"/>
        <w:gridCol w:w="1891"/>
        <w:gridCol w:w="1890"/>
        <w:gridCol w:w="1755"/>
        <w:gridCol w:w="2024"/>
      </w:tblGrid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N    </w:t>
              <w:br/>
              <w:t>турбоагрегат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</w:t>
              <w:br/>
              <w:t>турбоагрегата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 мощность, МВт</w:t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отчетного  </w:t>
              <w:br/>
              <w:t xml:space="preserve">месяц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</w:t>
              <w:br/>
              <w:t xml:space="preserve">отчетного   </w:t>
              <w:br/>
              <w:t xml:space="preserve">месяца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мощности в эксплуатацию</w:t>
              <w:br/>
              <w:t xml:space="preserve">&lt;*&gt;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монтаж мощности &lt;**&gt;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маркировка установленной</w:t>
              <w:br/>
              <w:t xml:space="preserve">мощности &lt;***&gt;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о вводе в промышленную (опытно-промышленную)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кт о техническом состоянии оборудования, Приказ о выводе оборудования из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Акт о перемаркировке энергетического оборуд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энергетики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ях установленной мощности электростанций (еже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