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архи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 (297 x 4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архива музея,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ЯХ В СОСТАВЕ И ОБЪЕМЕ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1.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485"/>
        <w:gridCol w:w="1215"/>
        <w:gridCol w:w="1485"/>
        <w:gridCol w:w="674"/>
        <w:gridCol w:w="1485"/>
        <w:gridCol w:w="676"/>
        <w:gridCol w:w="1350"/>
        <w:gridCol w:w="2159"/>
        <w:gridCol w:w="1351"/>
        <w:gridCol w:w="188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фон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онда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ед. хр. в фонде   </w:t>
              <w:br/>
              <w:t xml:space="preserve">на 01.01.___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* 1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описи,    </w:t>
              <w:br/>
              <w:t xml:space="preserve">аннотация </w:t>
              <w:br/>
              <w:t>документ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описи,    </w:t>
              <w:br/>
              <w:t xml:space="preserve">аннотация </w:t>
              <w:br/>
              <w:t>документ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ы в</w:t>
              <w:br/>
              <w:t xml:space="preserve">описи    </w:t>
              <w:br/>
              <w:t xml:space="preserve">ед. хр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писанных ед.</w:t>
              <w:br/>
              <w:t xml:space="preserve">хр./документ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</w:t>
              <w:br/>
              <w:t>страховые</w:t>
              <w:br/>
              <w:t xml:space="preserve">копии    </w:t>
              <w:br/>
              <w:t xml:space="preserve">ед. хр.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За ________       поступило _____ фондов, ______ ед. хр./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было ________ фондов, ______ ед. хр./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зданы страховые копии на 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              в архиве по списку фондов числятся с N _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ов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том числе: номеров, числящихся в налич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ндов ___________ ед. хр./док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ов фондов, переданных и объединенных (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х использовались и номер занимать нельз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раченных ____________________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бодных номер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Главное архивное управление Московской област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в составе и объеме фондов Главного архивного управ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