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ОШ-1 сохранено без изменения (Приказ Росстата от 05.06.2009 N 10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ОШ-1, утвержденное Приказом Росстата от 18.08.2008 N 192, введено в действие с отчета на начало 2008/2009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ИЗУЧЕНИИ РОДНОГО ЯЗЫКА ОБУЧАЮЩИМИС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ЧИСЛА КОРЕННЫХ МАЛОЧИСЛЕННЫХ НАРОДОВ СЕВЕРА В ДНЕВ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БЩЕОБРАЗОВАТЕЛЬНЫХ УЧРЕЖДЕНИЯ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  /    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│Приложение к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│      N ОШ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     │  не позд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в     │  7 сен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общего образования: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┴───────────────┘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5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формы по</w:t>
              <w:br/>
              <w:t xml:space="preserve">ОКУД  </w:t>
            </w:r>
          </w:p>
        </w:tc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Число дневных общеобразовательных учреждений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(заполняется в сводном от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  общеобразовательные  учреждения,  расположенные    в   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коренных малочисленных народов Се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┬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N N │ Код│Числен-│               Из них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к│ по │ность  ├─────────────────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</w:t>
      </w:r>
      <w:r>
        <w:rPr/>
        <w:t>ОКИН│обучаю-│ изучают родной язык как │обу-│изучаю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щихся  │ самостоятельный предмет │ча- │язы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из чис-├─────┬───────────────────┤ются│факу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ла ко- │всего│  в том числе в:   │на  │татив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ренных │(сум-├───────┬─────┬─────┤род-│ил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мало-  │ма   │1 - 4 и│5 - 9│10 - │ном │кружк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числен-│гр. 6│подго- │клас-│11   │язы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ных на-│- 8) │тови-  │сах  │клас-│к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родов  │     │тельных│     │сах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│</w:t>
      </w:r>
      <w:r>
        <w:rPr/>
        <w:t>Севера │     │классах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2  │  3 │   4   │  5  │   6   │ 7   │  8  │ 9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  │ 01  │    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2 - 33)  │     │    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│     │    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нцы        │ 02  │ 084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нты        │ 03  │ 085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нси        │ 04  │ 083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венки       │ 05  │ 087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яки       │ 06  │ 081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юторцы     │ 07  │ 082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реки       │ 08  │ 090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укчи        │ 09  │ 086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вены        │ 10  │ 119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ганы      │ 11  │ 080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ельмены    │ 12  │ 089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ты         │ 13  │ 095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еуты       │ 14  │ 088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айцы      │ 15  │ 097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ганасаны    │ 16  │ 098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идальцы   │ 17  │ 100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вхи        │ 18  │ 101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ьта (ороки)│ 19  │ 115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очи        │ 20  │ 108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амы        │ 21  │ 109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купы     │ 22  │ 110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фалары     │ 23  │ 112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эгейцы     │ 24  │ 114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ьчи        │ 25  │ 116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уванцы      │ 26  │ 117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цы         │ 27  │ 120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скимосы     │ 28  │ 121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кагиры      │ 29  │ 122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винцы -    │ 30  │ 113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джинцы     │     │    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орцы        │ 31  │ 118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еуты      │ 32  │ 111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┼────┼───────┼─────┼──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мандинцы   │ 33  │ 096│       │     │  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┴───────┴─────┴───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_____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5</Words>
  <Characters>10934</Characters>
  <CharactersWithSpaces>9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учении родного языка обучающимися из числа коренных малочисленных народов Севера в дневных общеобразовательных учреждениях. Приложение к форме № ОШ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