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-МВ-НОН (месячная), утвержденная Приказом ФСКН РФ N 29, Генпрокуратуры РФ N 53, МВД РФ N 70, Минюста РФ N 30, Министра обороны РФ N 76, МИД РФ N 1669, Минздравсоцразвития РФ N 75н, Минобрнауки РФ N 107, ФСБ РФ N 49, ФТС РФ N 268, Роскосмоса N 17 от 10.02.2010, вводится в действие с отчета за январь - март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КН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й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ВД России, Минюста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 России, МИД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науки России, ФСБ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ТС России, Роскосмо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февраля 2010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29/53/70/30/76/1669/75н/107/49/268/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ВЕДОМСТВЕННАЯ СТАТИСТИЧЕСКАЯ ОТЧЕТ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редставляют               │    Сроки     │ ФОРМА N 3-МВ-НО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представления │      месяч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ИЦ МВД, ГУВД, УВД по субъектам         │10 числа по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УВДТ, ОИО ЦОД ОВДРО│отчет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ВД России, ГВП                          │пери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ГИАЦ МВД России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ИАЦ МВД России                        │15 числа по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ФСКН России, Генеральную прокуратуру   │отчет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Минюст России,     │пери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обороны России, МИД России,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здравсоцразвития России, Минобрнауки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, ФСБ России, ФТС России, Роскосмос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, представляющей отче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ИЗЪЯТИИ ИЗ НЕЗАКОННОГО ОБОРОТА НАРКОТ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, ПСИХОТРОПНЫХ ВЕЩЕСТВ И ИХ ПРЕКУРСОР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ЛЬНОДЕЙСТВУЮЩИХ ВЕЩЕСТ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 количестве изъятых из незако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а наркотических средств, психотропных веще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х прекурсоров, сильнодействующих веще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момент возбуждения уголовного 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┬─────┐ ┌─────┬─────┐ ┌────┬────┐ ┌────┬─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7  │  3  │ │  0  │  1  │ │    │    │ │    │ 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┴─────┘ └─────┴─────┘ └────┴────┘ └────┴─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д формы          раздел        год        месяц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40"/>
        <w:gridCol w:w="1890"/>
        <w:gridCol w:w="810"/>
        <w:gridCol w:w="1080"/>
        <w:gridCol w:w="945"/>
        <w:gridCol w:w="945"/>
        <w:gridCol w:w="945"/>
        <w:gridCol w:w="1215"/>
        <w:gridCol w:w="810"/>
        <w:gridCol w:w="808"/>
      </w:tblGrid>
      <w:tr>
        <w:trPr>
          <w:trHeight w:val="240" w:hRule="atLeast"/>
          <w:cantSplit w:val="true"/>
        </w:trPr>
        <w:tc>
          <w:tcPr>
            <w:tcW w:w="32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-</w:t>
              <w:br/>
              <w:t xml:space="preserve">ки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ъято </w:t>
              <w:br/>
              <w:t xml:space="preserve">на мо- </w:t>
              <w:br/>
              <w:t xml:space="preserve">мент   </w:t>
              <w:br/>
              <w:t>возбуж-</w:t>
              <w:br/>
              <w:t xml:space="preserve">дения  </w:t>
              <w:br/>
              <w:t>уголов-</w:t>
              <w:br/>
              <w:t xml:space="preserve">ного   </w:t>
              <w:br/>
              <w:t xml:space="preserve">дела   </w:t>
            </w:r>
          </w:p>
        </w:tc>
        <w:tc>
          <w:tcPr>
            <w:tcW w:w="56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преступлениям, выявленным </w:t>
            </w:r>
          </w:p>
        </w:tc>
      </w:tr>
      <w:tr>
        <w:trPr>
          <w:trHeight w:val="1440" w:hRule="atLeast"/>
          <w:cantSplit w:val="true"/>
        </w:trPr>
        <w:tc>
          <w:tcPr>
            <w:tcW w:w="324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- </w:t>
              <w:br/>
              <w:t xml:space="preserve">нами  </w:t>
              <w:br/>
              <w:t>нарко-</w:t>
              <w:br/>
              <w:t xml:space="preserve">конт- </w:t>
              <w:br/>
              <w:t xml:space="preserve">рол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- </w:t>
              <w:br/>
              <w:t xml:space="preserve">нами  </w:t>
              <w:br/>
              <w:t xml:space="preserve">внут- </w:t>
              <w:br/>
              <w:t>ренних</w:t>
              <w:br/>
              <w:t xml:space="preserve">дел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- </w:t>
              <w:br/>
              <w:t xml:space="preserve">нами  </w:t>
              <w:br/>
              <w:t xml:space="preserve">феде- </w:t>
              <w:br/>
              <w:t xml:space="preserve">раль- </w:t>
              <w:br/>
              <w:t xml:space="preserve">ной   </w:t>
              <w:br/>
              <w:t>службы</w:t>
              <w:br/>
              <w:t xml:space="preserve">безо- </w:t>
              <w:br/>
              <w:t xml:space="preserve">пас-  </w:t>
              <w:br/>
              <w:t xml:space="preserve">ност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ст- </w:t>
              <w:br/>
              <w:t xml:space="preserve">венными </w:t>
              <w:br/>
              <w:t>органами</w:t>
              <w:br/>
              <w:t xml:space="preserve">Следст- </w:t>
              <w:br/>
              <w:t xml:space="preserve">венного </w:t>
              <w:br/>
              <w:t>комитета</w:t>
              <w:br/>
              <w:t>при про-</w:t>
              <w:br/>
              <w:t>куратуре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-</w:t>
              <w:br/>
              <w:t xml:space="preserve">нами </w:t>
              <w:br/>
              <w:t xml:space="preserve">ФСИН </w:t>
              <w:br/>
              <w:t xml:space="preserve">Рос- </w:t>
              <w:br/>
              <w:t xml:space="preserve">сии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мо-</w:t>
              <w:br/>
              <w:t xml:space="preserve">жен- </w:t>
              <w:br/>
              <w:t xml:space="preserve">ными </w:t>
              <w:br/>
              <w:t>орга-</w:t>
              <w:br/>
              <w:t xml:space="preserve">нами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котические средства,</w:t>
              <w:br/>
              <w:t xml:space="preserve">всего (г)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котические    </w:t>
              <w:br/>
              <w:t xml:space="preserve">средства опийной </w:t>
              <w:br/>
              <w:t xml:space="preserve">группы, всего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овая      </w:t>
              <w:br/>
              <w:t xml:space="preserve">солом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й (в том  </w:t>
              <w:br/>
              <w:t xml:space="preserve">числе меди-  </w:t>
              <w:br/>
              <w:t xml:space="preserve">цинский),    </w:t>
              <w:br/>
              <w:t xml:space="preserve">свернувшийся </w:t>
              <w:br/>
              <w:t xml:space="preserve">сок опийного </w:t>
              <w:br/>
              <w:t xml:space="preserve">или маслич-  </w:t>
              <w:br/>
              <w:t xml:space="preserve">ного мак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цетилирован-</w:t>
              <w:br/>
              <w:t xml:space="preserve">ный опий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рфин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роин (диа- </w:t>
              <w:br/>
              <w:t xml:space="preserve">цетилморфин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зоморфин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котические    </w:t>
              <w:br/>
              <w:t xml:space="preserve">средства канна-  </w:t>
              <w:br/>
              <w:t xml:space="preserve">бисной группы,   </w:t>
              <w:br/>
              <w:t xml:space="preserve">всего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набис     </w:t>
              <w:br/>
              <w:t xml:space="preserve">(марихуана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шиш (анаша,</w:t>
              <w:br/>
              <w:t xml:space="preserve">смола        </w:t>
              <w:br/>
              <w:t xml:space="preserve">каннабиса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ло канна- </w:t>
              <w:br/>
              <w:t xml:space="preserve">биса (гашиш- </w:t>
              <w:br/>
              <w:t xml:space="preserve">ное масло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котические    </w:t>
              <w:br/>
              <w:t xml:space="preserve">средства амфета- </w:t>
              <w:br/>
              <w:t xml:space="preserve">миновой группы,  </w:t>
              <w:br/>
              <w:t xml:space="preserve">всего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ДМ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фетамин    </w:t>
              <w:br/>
              <w:t xml:space="preserve">(фенамин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амфетами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каин и его     </w:t>
              <w:br/>
              <w:t xml:space="preserve">производны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метилфентанил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зергиновая     </w:t>
              <w:br/>
              <w:t xml:space="preserve">кислота и ее     </w:t>
              <w:br/>
              <w:t xml:space="preserve">производны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наркотиче-  </w:t>
              <w:br/>
              <w:t xml:space="preserve">ские средств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нтетические    </w:t>
              <w:br/>
              <w:t xml:space="preserve">наркотические    </w:t>
              <w:br/>
              <w:t xml:space="preserve">средств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ихотропные вещества  </w:t>
              <w:br/>
              <w:t xml:space="preserve">(г)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льнодействующие      </w:t>
              <w:br/>
              <w:t xml:space="preserve">вещества (г)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 </w:t>
              <w:br/>
              <w:t xml:space="preserve">22 и 2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ные  </w:t>
              <w:br/>
              <w:t xml:space="preserve">бензодиазе-  </w:t>
              <w:br/>
              <w:t xml:space="preserve">пин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рбитураты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урсоры наркотичес- </w:t>
              <w:br/>
              <w:t xml:space="preserve">ких средств и психо-   </w:t>
              <w:br/>
              <w:t xml:space="preserve">тропных веществ (кг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 количестве изъятых из незако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а наркотических средств, психотропных веще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х прекурсоров, сильнодействующих веще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едварительно расследованным преступлен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иостановленным уголовным дел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┬─────┐ ┌─────┬─────┐ ┌────┬────┐ ┌────┬─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7  │  3  │ │  0  │  2  │ │    │    │ │    │ 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┴─────┘ └─────┴─────┘ └────┴────┘ └────┴─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д формы          раздел        год        месяц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39"/>
        <w:gridCol w:w="2566"/>
        <w:gridCol w:w="810"/>
        <w:gridCol w:w="1215"/>
        <w:gridCol w:w="945"/>
        <w:gridCol w:w="945"/>
        <w:gridCol w:w="945"/>
        <w:gridCol w:w="1214"/>
      </w:tblGrid>
      <w:tr>
        <w:trPr>
          <w:trHeight w:val="480" w:hRule="atLeast"/>
          <w:cantSplit w:val="true"/>
        </w:trPr>
        <w:tc>
          <w:tcPr>
            <w:tcW w:w="391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-</w:t>
              <w:br/>
              <w:t xml:space="preserve">ки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ъято  </w:t>
              <w:br/>
              <w:t>по пред-</w:t>
              <w:br/>
              <w:t xml:space="preserve">вари-   </w:t>
              <w:br/>
              <w:t xml:space="preserve">тельно  </w:t>
              <w:br/>
              <w:t xml:space="preserve">рассле- </w:t>
              <w:br/>
              <w:t>дованным</w:t>
              <w:br/>
              <w:t>преступ-</w:t>
              <w:br/>
              <w:t>лениям и</w:t>
              <w:br/>
              <w:t>приоста-</w:t>
              <w:br/>
              <w:t xml:space="preserve">новлен- </w:t>
              <w:br/>
              <w:t>ным уго-</w:t>
              <w:br/>
              <w:t xml:space="preserve">ловным  </w:t>
              <w:br/>
              <w:t xml:space="preserve">делам   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редварительно  </w:t>
              <w:br/>
              <w:t xml:space="preserve">расследованным        </w:t>
              <w:br/>
              <w:t xml:space="preserve">(приостановленным)      </w:t>
            </w:r>
          </w:p>
        </w:tc>
      </w:tr>
      <w:tr>
        <w:trPr>
          <w:trHeight w:val="1440" w:hRule="atLeast"/>
          <w:cantSplit w:val="true"/>
        </w:trPr>
        <w:tc>
          <w:tcPr>
            <w:tcW w:w="391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- </w:t>
              <w:br/>
              <w:t xml:space="preserve">нами  </w:t>
              <w:br/>
              <w:t>нарко-</w:t>
              <w:br/>
              <w:t xml:space="preserve">конт- </w:t>
              <w:br/>
              <w:t xml:space="preserve">рол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- </w:t>
              <w:br/>
              <w:t xml:space="preserve">нами  </w:t>
              <w:br/>
              <w:t xml:space="preserve">внут- </w:t>
              <w:br/>
              <w:t>ренних</w:t>
              <w:br/>
              <w:t xml:space="preserve">дел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- </w:t>
              <w:br/>
              <w:t xml:space="preserve">нами  </w:t>
              <w:br/>
              <w:t xml:space="preserve">феде- </w:t>
              <w:br/>
              <w:t xml:space="preserve">раль- </w:t>
              <w:br/>
              <w:t xml:space="preserve">ной   </w:t>
              <w:br/>
              <w:t>службы</w:t>
              <w:br/>
              <w:t xml:space="preserve">безо- </w:t>
              <w:br/>
              <w:t xml:space="preserve">пас-  </w:t>
              <w:br/>
              <w:t xml:space="preserve">ност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ст- </w:t>
              <w:br/>
              <w:t xml:space="preserve">венными </w:t>
              <w:br/>
              <w:t>органами</w:t>
              <w:br/>
              <w:t xml:space="preserve">Следст- </w:t>
              <w:br/>
              <w:t xml:space="preserve">венного </w:t>
              <w:br/>
              <w:t>комитета</w:t>
              <w:br/>
              <w:t>при про-</w:t>
              <w:br/>
              <w:t>куратуре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котические средства,     </w:t>
              <w:br/>
              <w:t xml:space="preserve">всего (г)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котические средства</w:t>
              <w:br/>
              <w:t xml:space="preserve">опийной группы, все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овая солом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й (в том числе </w:t>
              <w:br/>
              <w:t xml:space="preserve">медицинский),     </w:t>
              <w:br/>
              <w:t xml:space="preserve">свернувшийся сок  </w:t>
              <w:br/>
              <w:t xml:space="preserve">опийного или      </w:t>
              <w:br/>
              <w:t xml:space="preserve">масличного мак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цетилированный   </w:t>
              <w:br/>
              <w:t xml:space="preserve">опий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рфин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роин            </w:t>
              <w:br/>
              <w:t xml:space="preserve">(диацетилморфин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зоморфин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котические средства</w:t>
              <w:br/>
              <w:t xml:space="preserve">каннабисной группы,   </w:t>
              <w:br/>
              <w:t xml:space="preserve">всего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набис          </w:t>
              <w:br/>
              <w:t xml:space="preserve">(марихуана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шиш (анаша,     </w:t>
              <w:br/>
              <w:t xml:space="preserve">смола каннабиса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ло каннабиса   </w:t>
              <w:br/>
              <w:t xml:space="preserve">(гашишное масло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котические средства</w:t>
              <w:br/>
              <w:t xml:space="preserve">амфетаминовой группы, </w:t>
              <w:br/>
              <w:t xml:space="preserve">всего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ДМ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фетамин         </w:t>
              <w:br/>
              <w:t xml:space="preserve">(фенамин)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амфетамин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каин и его          </w:t>
              <w:br/>
              <w:t xml:space="preserve">производные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метилфентанил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зергиновая кислота и</w:t>
              <w:br/>
              <w:t xml:space="preserve">ее производные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наркотические    </w:t>
              <w:br/>
              <w:t xml:space="preserve">средств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нтетические         </w:t>
              <w:br/>
              <w:t>наркотические сред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ихотропные вещества (г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льнодействующие вещества  </w:t>
              <w:br/>
              <w:t xml:space="preserve">(г)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 </w:t>
              <w:br/>
              <w:t xml:space="preserve">22 и 23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ные       </w:t>
              <w:br/>
              <w:t xml:space="preserve">бензодиазепин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рбитураты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урсоры наркотических    </w:t>
              <w:br/>
              <w:t xml:space="preserve">средств и психотропных      </w:t>
              <w:br/>
              <w:t xml:space="preserve">веществ (кг)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   Руководител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. звание (звание) ______________   спец. звание (звание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   Ф.И.О.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 20__ г.         "____" 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5</Words>
  <Characters>7529</Characters>
  <CharactersWithSpaces>64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Федеральная служба Российской Федерации по контролю за оборотом наркотиков~Генеральная прокуратура Российской Федерации~Министерство внутренних дел Российской Федерации~Министерство юстиции Российской Федерации~Министерство обороны Российской Федерации~Ми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изъятии из незаконного оборота наркотических средств, психотропных веществ и их прекурсоров, сильнодействующих веществ. Форма № 3-МВ-НОН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