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й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, Минюст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ороны России, МИД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ТС России, Роскосмо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ня 2006 г. N 219/32/494/226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52/8914/503/163/623/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ВЕДОМСТВЕННАЯ СТАТИСТИЧЕ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едставляют:        │      Сроки       │ ФОРМА N 3-МВ-Н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представления: │    кварталь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ежрайонные (городские) отделы │5 числа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наркоконтроля; УВД (ОВД) │отче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ов, городов; подразделения,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еся в подчинении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х органов ФСИН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; прокуратуры городов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районов в соответствующие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ВД, ГУВД, УВД субъектов       │10 числа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           │отче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ФСИН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, прокуратуры субъектов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таможни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ерриториальные органы ФСКН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е органы ФСКН    │30 числа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в ФСКН России             │отче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ВДТ, ДРО МВД России           │15 числа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ИАЦ МВД России                │отче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ИАЦ МВД России, ГВП           │25 числа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СКН России                    │отче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представляющей отчет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ЗЪЯТИИ ИЗ НЕЗАК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А НАРКОТИЧЕСКИХ СРЕДСТВ, ПСИХОТРОПНЫ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ПРЕКУРСОРОВ, СИЛЬНОДЕЙСТВУЮЩИХ ВЕЩЕСТВ, ИНСТР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ОРУДОВАНИЯ, ИСПОЛЬЗУЕМЫХ ДЛЯ ИХ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7 │ 3 │  │ 0 │ 1 │  │   │   │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810"/>
        <w:gridCol w:w="810"/>
        <w:gridCol w:w="810"/>
        <w:gridCol w:w="810"/>
        <w:gridCol w:w="675"/>
        <w:gridCol w:w="675"/>
        <w:gridCol w:w="675"/>
        <w:gridCol w:w="810"/>
        <w:gridCol w:w="810"/>
        <w:gridCol w:w="810"/>
        <w:gridCol w:w="810"/>
        <w:gridCol w:w="675"/>
        <w:gridCol w:w="675"/>
        <w:gridCol w:w="675"/>
        <w:gridCol w:w="810"/>
      </w:tblGrid>
      <w:tr>
        <w:trPr>
          <w:trHeight w:val="240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фак- </w:t>
              <w:br/>
              <w:t xml:space="preserve">тов  </w:t>
              <w:br/>
              <w:t>изъя-</w:t>
              <w:br/>
              <w:t xml:space="preserve">тия, </w:t>
              <w:br/>
              <w:t xml:space="preserve">все- </w:t>
              <w:br/>
              <w:t xml:space="preserve">го   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ъя-</w:t>
              <w:br/>
              <w:t xml:space="preserve">то,  </w:t>
              <w:br/>
              <w:t>всего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стоятельно органами: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е-</w:t>
              <w:br/>
              <w:t>зуль-</w:t>
              <w:br/>
              <w:t xml:space="preserve">тате </w:t>
              <w:br/>
              <w:t xml:space="preserve">сов- </w:t>
              <w:br/>
              <w:t>мест-</w:t>
              <w:br/>
              <w:t xml:space="preserve">ных  </w:t>
              <w:br/>
              <w:t>меро-</w:t>
              <w:br/>
              <w:t>прия-</w:t>
              <w:br/>
              <w:t xml:space="preserve">тий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стоятельно органами: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е-</w:t>
              <w:br/>
              <w:t>зуль-</w:t>
              <w:br/>
              <w:t xml:space="preserve">тате </w:t>
              <w:br/>
              <w:t xml:space="preserve">сов- </w:t>
              <w:br/>
              <w:t>мест-</w:t>
              <w:br/>
              <w:t xml:space="preserve">ных  </w:t>
              <w:br/>
              <w:t>меро-</w:t>
              <w:br/>
              <w:t>прия-</w:t>
              <w:br/>
              <w:t xml:space="preserve">тий  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- </w:t>
              <w:br/>
              <w:t xml:space="preserve">ко-  </w:t>
              <w:br/>
              <w:t>конт-</w:t>
              <w:br/>
              <w:t xml:space="preserve">рол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-</w:t>
              <w:br/>
              <w:t xml:space="preserve">рен- </w:t>
              <w:br/>
              <w:t xml:space="preserve">них  </w:t>
              <w:br/>
              <w:t xml:space="preserve">дел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 xml:space="preserve">мо- </w:t>
              <w:br/>
              <w:t>жен-</w:t>
              <w:br/>
              <w:t>ным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ку- </w:t>
              <w:br/>
              <w:t xml:space="preserve">ра- </w:t>
              <w:br/>
              <w:t>тур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СИН</w:t>
              <w:br/>
              <w:t>Рос-</w:t>
              <w:br/>
              <w:t xml:space="preserve">сии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- </w:t>
              <w:br/>
              <w:t xml:space="preserve">ко-  </w:t>
              <w:br/>
              <w:t>конт-</w:t>
              <w:br/>
              <w:t xml:space="preserve">рол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-</w:t>
              <w:br/>
              <w:t xml:space="preserve">рен- </w:t>
              <w:br/>
              <w:t xml:space="preserve">них  </w:t>
              <w:br/>
              <w:t xml:space="preserve">дел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 xml:space="preserve">мо- </w:t>
              <w:br/>
              <w:t>жен-</w:t>
              <w:br/>
              <w:t>ным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ку- </w:t>
              <w:br/>
              <w:t xml:space="preserve">ра- </w:t>
              <w:br/>
              <w:t>тур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СИН</w:t>
              <w:br/>
              <w:t>Рос-</w:t>
              <w:br/>
              <w:t xml:space="preserve">сии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котические  </w:t>
              <w:br/>
              <w:t>средства, всего</w:t>
              <w:br/>
              <w:t xml:space="preserve">(грамм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: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овая   </w:t>
              <w:br/>
              <w:t xml:space="preserve">солом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цетилиро-</w:t>
              <w:br/>
              <w:t xml:space="preserve">ванный    </w:t>
              <w:br/>
              <w:t xml:space="preserve">оп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фин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роин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каин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ихуа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шиш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    </w:t>
              <w:br/>
              <w:t xml:space="preserve">каннабиса </w:t>
              <w:br/>
              <w:t xml:space="preserve">(гашишное </w:t>
              <w:br/>
              <w:t xml:space="preserve">масло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фетами- </w:t>
              <w:br/>
              <w:t xml:space="preserve">новая     </w:t>
              <w:br/>
              <w:t xml:space="preserve">групп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зергино-</w:t>
              <w:br/>
              <w:t>вая кисло-</w:t>
              <w:br/>
              <w:t xml:space="preserve">та и ее   </w:t>
              <w:br/>
              <w:t xml:space="preserve">производ- </w:t>
              <w:br/>
              <w:t xml:space="preserve">н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нар- </w:t>
              <w:br/>
              <w:t>котические</w:t>
              <w:br/>
              <w:t xml:space="preserve">средст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отропные   </w:t>
              <w:br/>
              <w:t xml:space="preserve">вещества       </w:t>
              <w:br/>
              <w:t xml:space="preserve">(грамм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оги        </w:t>
              <w:br/>
              <w:t xml:space="preserve">наркотических  </w:t>
              <w:br/>
              <w:t xml:space="preserve">средств и      </w:t>
              <w:br/>
              <w:t xml:space="preserve">психотропных   </w:t>
              <w:br/>
              <w:t>веществ (грамм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ьнодейству- </w:t>
              <w:br/>
              <w:t xml:space="preserve">ющие вещества  </w:t>
              <w:br/>
              <w:t xml:space="preserve">(грамм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урсоры     </w:t>
              <w:br/>
              <w:t xml:space="preserve">(килограмм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менты и  </w:t>
              <w:br/>
              <w:t xml:space="preserve">оборудование   </w:t>
              <w:br/>
              <w:t xml:space="preserve">(единиц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      Руководитель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      спец. звание (звание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      Ф.И.О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_ г.         "___" 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1</Characters>
  <CharactersWithSpaces>3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Федеральная служба Российской Федерации по контролю за оборотом наркотиков~Генеральная прокуратура Российской Федерации~Министерство внутренних дел Российской Федерации~Министерство юстиции Российской Федерации~Министерство обороны Российской Федерации~М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ъятии из незаконного оборота наркотических средств, психотропных веществ и их прекурсоров, сильнодействующих веществ, инструментов и оборудования, используемых для их производства. Форма № 3-МВ-Н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